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rFonts w:cs="Garamond-Bold" w:ascii="Garamond-Bold" w:hAnsi="Garamond-Bold"/>
          <w:b/>
          <w:bCs/>
          <w:color w:val="000000"/>
          <w:sz w:val="56"/>
          <w:szCs w:val="56"/>
          <w:lang w:eastAsia="en-GB"/>
        </w:rPr>
        <w:t>IT S</w:t>
      </w:r>
      <w:r>
        <w:rPr>
          <w:rFonts w:cs="Garamond-Bold" w:ascii="Garamond-Bold" w:hAnsi="Garamond-Bold"/>
          <w:b/>
          <w:bCs/>
          <w:color w:val="000000"/>
          <w:sz w:val="42"/>
          <w:szCs w:val="42"/>
          <w:lang w:eastAsia="en-GB"/>
        </w:rPr>
        <w:t>YSTEMS</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p>
      <w:pPr>
        <w:pStyle w:val="Normal"/>
        <w:numPr>
          <w:ilvl w:val="0"/>
          <w:numId w:val="0"/>
        </w:numPr>
        <w:autoSpaceDE w:val="false"/>
        <w:ind w:left="2880" w:firstLine="720"/>
        <w:outlineLvl w:val="0"/>
        <w:rPr/>
      </w:pPr>
      <w:r>
        <w:rPr>
          <w:rFonts w:cs="Garamond-Bold" w:ascii="Garamond-Bold" w:hAnsi="Garamond-Bold"/>
          <w:b/>
          <w:bCs/>
          <w:color w:val="231F20"/>
          <w:sz w:val="20"/>
          <w:szCs w:val="20"/>
          <w:lang w:eastAsia="en-GB"/>
        </w:rPr>
        <w:t>I</w:t>
      </w:r>
      <w:r>
        <w:rPr>
          <w:rFonts w:cs="Garamond-Bold" w:ascii="Garamond-Bold" w:hAnsi="Garamond-Bold"/>
          <w:b/>
          <w:bCs/>
          <w:color w:val="231F20"/>
          <w:sz w:val="15"/>
          <w:szCs w:val="15"/>
          <w:lang w:eastAsia="en-GB"/>
        </w:rPr>
        <w:t>NDEX</w:t>
      </w:r>
    </w:p>
    <w:p>
      <w:pPr>
        <w:pStyle w:val="Normal"/>
        <w:autoSpaceDE w:val="false"/>
        <w:ind w:left="2880" w:firstLine="720"/>
        <w:rPr>
          <w:rFonts w:ascii="Garamond-Bold" w:hAnsi="Garamond-Bold" w:cs="Garamond-Bold"/>
          <w:b/>
          <w:b/>
          <w:bCs/>
          <w:color w:val="231F20"/>
          <w:sz w:val="15"/>
          <w:szCs w:val="15"/>
          <w:lang w:eastAsia="en-GB"/>
        </w:rPr>
      </w:pPr>
      <w:r>
        <w:rPr>
          <w:rFonts w:cs="Garamond-Bold" w:ascii="Garamond-Bold" w:hAnsi="Garamond-Bold"/>
          <w:b/>
          <w:bCs/>
          <w:color w:val="231F20"/>
          <w:sz w:val="15"/>
          <w:szCs w:val="15"/>
          <w:lang w:eastAsia="en-GB"/>
        </w:rPr>
      </w:r>
    </w:p>
    <w:p>
      <w:pPr>
        <w:pStyle w:val="Normal"/>
        <w:autoSpaceDE w:val="false"/>
        <w:ind w:left="720" w:firstLine="720"/>
        <w:rPr/>
      </w:pPr>
      <w:r>
        <w:rPr>
          <w:rFonts w:cs="Garamond-Bold" w:ascii="Garamond-Bold" w:hAnsi="Garamond-Bold"/>
          <w:b/>
          <w:bCs/>
          <w:color w:val="231F20"/>
          <w:sz w:val="20"/>
          <w:szCs w:val="20"/>
          <w:lang w:eastAsia="en-GB"/>
        </w:rPr>
        <w:t xml:space="preserve">Clause No </w:t>
        <w:tab/>
        <w:tab/>
        <w:tab/>
        <w:t>Title</w:t>
      </w:r>
    </w:p>
    <w:p>
      <w:pPr>
        <w:pStyle w:val="Normal"/>
        <w:autoSpaceDE w:val="false"/>
        <w:ind w:left="720" w:firstLine="720"/>
        <w:rPr/>
      </w:pPr>
      <w:r>
        <w:rPr>
          <w:rFonts w:cs="Garamond" w:ascii="Garamond" w:hAnsi="Garamond"/>
          <w:color w:val="231F20"/>
          <w:sz w:val="20"/>
          <w:szCs w:val="20"/>
          <w:lang w:eastAsia="en-GB"/>
        </w:rPr>
        <w:t xml:space="preserve">1 </w:t>
        <w:tab/>
        <w:tab/>
        <w:tab/>
        <w:tab/>
        <w:t>Recitals</w:t>
      </w:r>
    </w:p>
    <w:p>
      <w:pPr>
        <w:pStyle w:val="Normal"/>
        <w:autoSpaceDE w:val="false"/>
        <w:ind w:left="720" w:firstLine="720"/>
        <w:rPr/>
      </w:pPr>
      <w:r>
        <w:rPr>
          <w:rFonts w:cs="Garamond" w:ascii="Garamond" w:hAnsi="Garamond"/>
          <w:color w:val="231F20"/>
          <w:sz w:val="20"/>
          <w:szCs w:val="20"/>
          <w:lang w:eastAsia="en-GB"/>
        </w:rPr>
        <w:t xml:space="preserve">2 </w:t>
        <w:tab/>
        <w:tab/>
        <w:tab/>
        <w:tab/>
        <w:t>Supplier's Principal Obligations</w:t>
      </w:r>
    </w:p>
    <w:p>
      <w:pPr>
        <w:pStyle w:val="Normal"/>
        <w:autoSpaceDE w:val="false"/>
        <w:ind w:left="720" w:firstLine="720"/>
        <w:rPr/>
      </w:pPr>
      <w:r>
        <w:rPr>
          <w:rFonts w:cs="Garamond" w:ascii="Garamond" w:hAnsi="Garamond"/>
          <w:color w:val="231F20"/>
          <w:sz w:val="20"/>
          <w:szCs w:val="20"/>
          <w:lang w:eastAsia="en-GB"/>
        </w:rPr>
        <w:t xml:space="preserve">3 </w:t>
        <w:tab/>
        <w:tab/>
        <w:tab/>
        <w:tab/>
        <w:t>Definitions</w:t>
      </w:r>
    </w:p>
    <w:p>
      <w:pPr>
        <w:pStyle w:val="Normal"/>
        <w:autoSpaceDE w:val="false"/>
        <w:ind w:left="720" w:firstLine="720"/>
        <w:rPr/>
      </w:pPr>
      <w:r>
        <w:rPr>
          <w:rFonts w:cs="Garamond" w:ascii="Garamond" w:hAnsi="Garamond"/>
          <w:color w:val="231F20"/>
          <w:sz w:val="20"/>
          <w:szCs w:val="20"/>
          <w:lang w:eastAsia="en-GB"/>
        </w:rPr>
        <w:t xml:space="preserve">4 </w:t>
        <w:tab/>
        <w:tab/>
        <w:tab/>
        <w:tab/>
        <w:t>Content of Agreement</w:t>
      </w:r>
    </w:p>
    <w:p>
      <w:pPr>
        <w:pStyle w:val="Normal"/>
        <w:autoSpaceDE w:val="false"/>
        <w:ind w:left="1440" w:hanging="0"/>
        <w:rPr/>
      </w:pPr>
      <w:r>
        <w:rPr>
          <w:rFonts w:cs="Garamond" w:ascii="Garamond" w:hAnsi="Garamond"/>
          <w:color w:val="231F20"/>
          <w:sz w:val="20"/>
          <w:szCs w:val="20"/>
          <w:lang w:eastAsia="en-GB"/>
        </w:rPr>
        <w:t xml:space="preserve">Schedule 1 </w:t>
        <w:tab/>
        <w:tab/>
        <w:tab/>
        <w:t>The Plan</w:t>
      </w:r>
    </w:p>
    <w:p>
      <w:pPr>
        <w:pStyle w:val="Normal"/>
        <w:autoSpaceDE w:val="false"/>
        <w:ind w:left="1440" w:hanging="0"/>
        <w:rPr/>
      </w:pPr>
      <w:r>
        <w:rPr>
          <w:rFonts w:cs="Garamond" w:ascii="Garamond" w:hAnsi="Garamond"/>
          <w:color w:val="231F20"/>
          <w:sz w:val="20"/>
          <w:szCs w:val="20"/>
          <w:lang w:eastAsia="en-GB"/>
        </w:rPr>
        <w:t xml:space="preserve">Schedule 2 </w:t>
        <w:tab/>
        <w:tab/>
        <w:tab/>
        <w:t>Management and Change Procedure</w:t>
      </w:r>
    </w:p>
    <w:p>
      <w:pPr>
        <w:pStyle w:val="Normal"/>
        <w:autoSpaceDE w:val="false"/>
        <w:ind w:left="1440" w:hanging="0"/>
        <w:rPr/>
      </w:pPr>
      <w:r>
        <w:rPr>
          <w:rFonts w:cs="Garamond" w:ascii="Garamond" w:hAnsi="Garamond"/>
          <w:color w:val="231F20"/>
          <w:sz w:val="20"/>
          <w:szCs w:val="20"/>
          <w:lang w:eastAsia="en-GB"/>
        </w:rPr>
        <w:t xml:space="preserve">Schedule 3 </w:t>
        <w:tab/>
        <w:tab/>
        <w:tab/>
        <w:t>Specification</w:t>
      </w:r>
    </w:p>
    <w:p>
      <w:pPr>
        <w:pStyle w:val="Normal"/>
        <w:autoSpaceDE w:val="false"/>
        <w:ind w:left="4320" w:hanging="2880"/>
        <w:rPr/>
      </w:pPr>
      <w:r>
        <w:rPr>
          <w:rFonts w:cs="Garamond" w:ascii="Garamond" w:hAnsi="Garamond"/>
          <w:color w:val="231F20"/>
          <w:sz w:val="20"/>
          <w:szCs w:val="20"/>
          <w:lang w:eastAsia="en-GB"/>
        </w:rPr>
        <w:t xml:space="preserve">Schedule 4 </w:t>
        <w:tab/>
        <w:t>Services for Development of Software, Integration and Implementation</w:t>
      </w:r>
    </w:p>
    <w:p>
      <w:pPr>
        <w:pStyle w:val="Normal"/>
        <w:autoSpaceDE w:val="false"/>
        <w:ind w:left="1440" w:hanging="0"/>
        <w:rPr/>
      </w:pPr>
      <w:r>
        <w:rPr>
          <w:rFonts w:cs="Garamond" w:ascii="Garamond" w:hAnsi="Garamond"/>
          <w:color w:val="231F20"/>
          <w:sz w:val="20"/>
          <w:szCs w:val="20"/>
          <w:lang w:eastAsia="en-GB"/>
        </w:rPr>
        <w:t xml:space="preserve">Schedule 5 </w:t>
        <w:tab/>
        <w:tab/>
        <w:tab/>
        <w:t>Software Licence</w:t>
      </w:r>
    </w:p>
    <w:p>
      <w:pPr>
        <w:pStyle w:val="Normal"/>
        <w:autoSpaceDE w:val="false"/>
        <w:ind w:left="1440" w:hanging="0"/>
        <w:rPr/>
      </w:pPr>
      <w:r>
        <w:rPr>
          <w:rFonts w:cs="Garamond" w:ascii="Garamond" w:hAnsi="Garamond"/>
          <w:color w:val="231F20"/>
          <w:sz w:val="20"/>
          <w:szCs w:val="20"/>
          <w:lang w:eastAsia="en-GB"/>
        </w:rPr>
        <w:t xml:space="preserve">Schedule 6 </w:t>
        <w:tab/>
        <w:tab/>
        <w:tab/>
        <w:t>Equipment</w:t>
      </w:r>
    </w:p>
    <w:p>
      <w:pPr>
        <w:pStyle w:val="Normal"/>
        <w:autoSpaceDE w:val="false"/>
        <w:ind w:left="1440" w:hanging="0"/>
        <w:rPr/>
      </w:pPr>
      <w:r>
        <w:rPr>
          <w:rFonts w:cs="Garamond" w:ascii="Garamond" w:hAnsi="Garamond"/>
          <w:color w:val="231F20"/>
          <w:sz w:val="20"/>
          <w:szCs w:val="20"/>
          <w:lang w:eastAsia="en-GB"/>
        </w:rPr>
        <w:t xml:space="preserve">Schedule 7 </w:t>
        <w:tab/>
        <w:tab/>
        <w:tab/>
        <w:t>Acceptance</w:t>
      </w:r>
    </w:p>
    <w:p>
      <w:pPr>
        <w:pStyle w:val="Normal"/>
        <w:autoSpaceDE w:val="false"/>
        <w:ind w:left="1440" w:hanging="0"/>
        <w:rPr/>
      </w:pPr>
      <w:r>
        <w:rPr>
          <w:rFonts w:cs="Garamond" w:ascii="Garamond" w:hAnsi="Garamond"/>
          <w:color w:val="231F20"/>
          <w:sz w:val="20"/>
          <w:szCs w:val="20"/>
          <w:lang w:eastAsia="en-GB"/>
        </w:rPr>
        <w:t xml:space="preserve">Schedule 8 </w:t>
        <w:tab/>
        <w:tab/>
        <w:tab/>
        <w:t>Maintenance and Support</w:t>
      </w:r>
    </w:p>
    <w:p>
      <w:pPr>
        <w:pStyle w:val="Normal"/>
        <w:autoSpaceDE w:val="false"/>
        <w:ind w:left="1440" w:hanging="0"/>
        <w:rPr/>
      </w:pPr>
      <w:r>
        <w:rPr>
          <w:rFonts w:cs="Garamond" w:ascii="Garamond" w:hAnsi="Garamond"/>
          <w:color w:val="231F20"/>
          <w:sz w:val="20"/>
          <w:szCs w:val="20"/>
          <w:lang w:eastAsia="en-GB"/>
        </w:rPr>
        <w:t xml:space="preserve">Schedule 9 </w:t>
        <w:tab/>
        <w:tab/>
        <w:tab/>
        <w:t>Equipment Maintenance</w:t>
      </w:r>
    </w:p>
    <w:p>
      <w:pPr>
        <w:pStyle w:val="Normal"/>
        <w:autoSpaceDE w:val="false"/>
        <w:ind w:left="1440" w:hanging="0"/>
        <w:rPr/>
      </w:pPr>
      <w:r>
        <w:rPr>
          <w:rFonts w:cs="Garamond" w:ascii="Garamond" w:hAnsi="Garamond"/>
          <w:color w:val="231F20"/>
          <w:sz w:val="20"/>
          <w:szCs w:val="20"/>
          <w:lang w:eastAsia="en-GB"/>
        </w:rPr>
        <w:t xml:space="preserve">Schedule 10 </w:t>
        <w:tab/>
        <w:tab/>
        <w:tab/>
        <w:t>Training and Implementation</w:t>
      </w:r>
    </w:p>
    <w:p>
      <w:pPr>
        <w:pStyle w:val="Normal"/>
        <w:autoSpaceDE w:val="false"/>
        <w:ind w:left="1440" w:hanging="0"/>
        <w:rPr/>
      </w:pPr>
      <w:r>
        <w:rPr>
          <w:rFonts w:cs="Garamond" w:ascii="Garamond" w:hAnsi="Garamond"/>
          <w:color w:val="231F20"/>
          <w:sz w:val="20"/>
          <w:szCs w:val="20"/>
          <w:lang w:eastAsia="en-GB"/>
        </w:rPr>
        <w:t xml:space="preserve">Schedule 11 </w:t>
        <w:tab/>
        <w:tab/>
        <w:tab/>
        <w:t>Price and Payment Terms</w:t>
      </w:r>
    </w:p>
    <w:p>
      <w:pPr>
        <w:pStyle w:val="Normal"/>
        <w:autoSpaceDE w:val="false"/>
        <w:ind w:left="1440" w:hanging="0"/>
        <w:rPr/>
      </w:pPr>
      <w:r>
        <w:rPr>
          <w:rFonts w:cs="Garamond" w:ascii="Garamond" w:hAnsi="Garamond"/>
          <w:color w:val="231F20"/>
          <w:sz w:val="20"/>
          <w:szCs w:val="20"/>
          <w:lang w:eastAsia="en-GB"/>
        </w:rPr>
        <w:t xml:space="preserve">Schedule 12 </w:t>
        <w:tab/>
        <w:tab/>
        <w:tab/>
        <w:t>General Conditions of Agreement</w:t>
      </w:r>
    </w:p>
    <w:p>
      <w:pPr>
        <w:pStyle w:val="Normal"/>
        <w:tabs>
          <w:tab w:val="clear" w:pos="720"/>
          <w:tab w:val="left" w:pos="5730" w:leader="none"/>
        </w:tabs>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ab/>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General Note - (not part of Agreement)</w:t>
      </w:r>
    </w:p>
    <w:p>
      <w:pPr>
        <w:pStyle w:val="Normal"/>
        <w:autoSpaceDE w:val="false"/>
        <w:rPr/>
      </w:pPr>
      <w:r>
        <w:rPr>
          <w:rFonts w:cs="Garamond" w:ascii="Garamond" w:hAnsi="Garamond"/>
          <w:color w:val="231F20"/>
          <w:sz w:val="20"/>
          <w:szCs w:val="20"/>
          <w:lang w:eastAsia="en-GB"/>
        </w:rPr>
        <w:t>As with any set of conditions, it is necessary both to understand the intention of the conditions and to apply them in their proper context. For this reason, these Notes for Guidance are issued to buyers as an aid when using the Model Conditions but it must be understood that they do not form part of, or legally interpret the Conditions in any way.</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pPr>
      <w:r>
        <w:rPr>
          <w:rFonts w:cs="Garamond" w:ascii="Garamond" w:hAnsi="Garamond"/>
          <w:color w:val="231F20"/>
          <w:sz w:val="20"/>
          <w:szCs w:val="20"/>
          <w:lang w:eastAsia="en-GB"/>
        </w:rPr>
        <w:t>The Model Conditions aim to achieve a middle ground between buyer and seller being biased in favour of neither. Some buyers or sellers will prefer to have their own conditions drafted which are in their favour to a much greater ext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t is stressed that these are Model Conditions and can be added to or amended to suit the requirements of</w:t>
      </w:r>
    </w:p>
    <w:p>
      <w:pPr>
        <w:pStyle w:val="Normal"/>
        <w:autoSpaceDE w:val="false"/>
        <w:rPr/>
      </w:pPr>
      <w:r>
        <w:rPr>
          <w:rFonts w:cs="Garamond" w:ascii="Garamond" w:hAnsi="Garamond"/>
          <w:color w:val="231F20"/>
          <w:sz w:val="20"/>
          <w:szCs w:val="20"/>
          <w:lang w:eastAsia="en-GB"/>
        </w:rPr>
        <w:t>particular contracts by agreement between the parties concerned. However, in order to secure the advantages of uniformity, it is recommended that such alterations be kept to a minimum.</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Model Conditions have been published for the following. This list includes this se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numPr>
          <w:ilvl w:val="0"/>
          <w:numId w:val="0"/>
        </w:numPr>
        <w:autoSpaceDE w:val="false"/>
        <w:ind w:left="72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Supply and Installation (Purchase) of Computer Equipment - CIPS Model P</w:t>
      </w:r>
    </w:p>
    <w:p>
      <w:pPr>
        <w:pStyle w:val="Normal"/>
        <w:numPr>
          <w:ilvl w:val="0"/>
          <w:numId w:val="0"/>
        </w:numPr>
        <w:autoSpaceDE w:val="false"/>
        <w:ind w:left="72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Servicing (Maintenance) of Computer Equipment - CIPS Model M</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Licence Agreement for the Use of Computer Software Products - CIPS Model L</w:t>
      </w:r>
    </w:p>
    <w:p>
      <w:pPr>
        <w:pStyle w:val="Normal"/>
        <w:numPr>
          <w:ilvl w:val="0"/>
          <w:numId w:val="0"/>
        </w:numPr>
        <w:autoSpaceDE w:val="false"/>
        <w:ind w:left="72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Software Development - CIPS Model SD</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Support and Maintenance of Bespoke Software - CIPS Model S(M)</w:t>
      </w:r>
    </w:p>
    <w:p>
      <w:pPr>
        <w:pStyle w:val="Normal"/>
        <w:numPr>
          <w:ilvl w:val="0"/>
          <w:numId w:val="0"/>
        </w:numPr>
        <w:autoSpaceDE w:val="false"/>
        <w:ind w:left="72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Hire of Computer Staff - CIPS Model CS</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Facilities Management of Computer Operations - CIPS Model FM</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Procurement of IT Systems - CIPS Model IT</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is Model Form includes in its schedules agreements such as a software licence and a maintenance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hich are similar to the model forms such as L and M listed above to which reference may also be made.</w:t>
      </w:r>
      <w:r>
        <w:br w:type="page"/>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948"/>
        <w:gridCol w:w="2340"/>
      </w:tblGrid>
      <w:tr>
        <w:trPr/>
        <w:tc>
          <w:tcPr>
            <w:tcW w:w="6948" w:type="dxa"/>
            <w:tcBorders/>
          </w:tcPr>
          <w:p>
            <w:pPr>
              <w:pStyle w:val="Normal"/>
              <w:autoSpaceDE w:val="false"/>
              <w:rPr/>
            </w:pPr>
            <w:r>
              <w:rPr>
                <w:rFonts w:cs="Garamond-Bold" w:ascii="Garamond-Bold" w:hAnsi="Garamond-Bold"/>
                <w:b/>
                <w:bCs/>
                <w:color w:val="231F20"/>
                <w:sz w:val="20"/>
                <w:szCs w:val="20"/>
                <w:lang w:eastAsia="en-GB"/>
              </w:rPr>
              <w:t>T</w:t>
            </w:r>
            <w:r>
              <w:rPr>
                <w:rFonts w:cs="Garamond-Bold" w:ascii="Garamond-Bold" w:hAnsi="Garamond-Bold"/>
                <w:b/>
                <w:bCs/>
                <w:color w:val="231F20"/>
                <w:sz w:val="15"/>
                <w:szCs w:val="15"/>
                <w:lang w:eastAsia="en-GB"/>
              </w:rPr>
              <w:t xml:space="preserve">HE </w:t>
            </w:r>
            <w:r>
              <w:rPr>
                <w:rFonts w:cs="Garamond-Bold" w:ascii="Garamond-Bold" w:hAnsi="Garamond-Bold"/>
                <w:b/>
                <w:bCs/>
                <w:color w:val="231F20"/>
                <w:sz w:val="20"/>
                <w:szCs w:val="20"/>
                <w:lang w:eastAsia="en-GB"/>
              </w:rPr>
              <w:t>A</w:t>
            </w:r>
            <w:r>
              <w:rPr>
                <w:rFonts w:cs="Garamond-Bold" w:ascii="Garamond-Bold" w:hAnsi="Garamond-Bold"/>
                <w:b/>
                <w:bCs/>
                <w:color w:val="231F20"/>
                <w:sz w:val="15"/>
                <w:szCs w:val="15"/>
                <w:lang w:eastAsia="en-GB"/>
              </w:rPr>
              <w:t>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is Agreement is made the (            ) day of (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Betwee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 company incorporated in {England and Wales/ Scotlan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hose registered office is a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Customer"), an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 company incorporated in {England and Wales/ Scotlan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hose registered office is a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Suppli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pPr>
            <w:r>
              <w:rPr>
                <w:rFonts w:cs="Garamond-Bold" w:ascii="Garamond-Bold" w:hAnsi="Garamond-Bold"/>
                <w:b/>
                <w:bCs/>
                <w:color w:val="231F20"/>
                <w:sz w:val="20"/>
                <w:szCs w:val="20"/>
                <w:lang w:eastAsia="en-GB"/>
              </w:rPr>
              <w:t xml:space="preserve">1. </w:t>
              <w:tab/>
              <w:t>R</w:t>
            </w:r>
            <w:r>
              <w:rPr>
                <w:rFonts w:cs="Garamond-Bold" w:ascii="Garamond-Bold" w:hAnsi="Garamond-Bold"/>
                <w:b/>
                <w:bCs/>
                <w:color w:val="231F20"/>
                <w:sz w:val="15"/>
                <w:szCs w:val="15"/>
                <w:lang w:eastAsia="en-GB"/>
              </w:rPr>
              <w:t>ECITAL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herea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the Supplier is engaged in the business of designing and</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providing information systems, together with associated</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hardware, software and other related services,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both parties agree to be bound by the terms and conditions set</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out in this Agreement.</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pPr>
            <w:r>
              <w:rPr>
                <w:rFonts w:cs="Garamond-Bold" w:ascii="Garamond-Bold" w:hAnsi="Garamond-Bold"/>
                <w:b/>
                <w:bCs/>
                <w:color w:val="231F20"/>
                <w:sz w:val="20"/>
                <w:szCs w:val="20"/>
                <w:lang w:eastAsia="en-GB"/>
              </w:rPr>
              <w:t xml:space="preserve">2. </w:t>
              <w:tab/>
              <w:t>S</w:t>
            </w:r>
            <w:r>
              <w:rPr>
                <w:rFonts w:cs="Garamond-Bold" w:ascii="Garamond-Bold" w:hAnsi="Garamond-Bold"/>
                <w:b/>
                <w:bCs/>
                <w:color w:val="231F20"/>
                <w:sz w:val="15"/>
                <w:szCs w:val="15"/>
                <w:lang w:eastAsia="en-GB"/>
              </w:rPr>
              <w:t>UPPLIER</w:t>
            </w:r>
            <w:r>
              <w:rPr>
                <w:rFonts w:cs="Garamond-Bold" w:ascii="Garamond-Bold" w:hAnsi="Garamond-Bold"/>
                <w:b/>
                <w:bCs/>
                <w:color w:val="231F20"/>
                <w:sz w:val="20"/>
                <w:szCs w:val="20"/>
                <w:lang w:eastAsia="en-GB"/>
              </w:rPr>
              <w:t>'</w:t>
            </w:r>
            <w:r>
              <w:rPr>
                <w:rFonts w:cs="Garamond-Bold" w:ascii="Garamond-Bold" w:hAnsi="Garamond-Bold"/>
                <w:b/>
                <w:bCs/>
                <w:color w:val="231F20"/>
                <w:sz w:val="15"/>
                <w:szCs w:val="15"/>
                <w:lang w:eastAsia="en-GB"/>
              </w:rPr>
              <w:t xml:space="preserve">S </w:t>
            </w:r>
            <w:r>
              <w:rPr>
                <w:rFonts w:cs="Garamond-Bold" w:ascii="Garamond-Bold" w:hAnsi="Garamond-Bold"/>
                <w:b/>
                <w:bCs/>
                <w:color w:val="231F20"/>
                <w:sz w:val="20"/>
                <w:szCs w:val="20"/>
                <w:lang w:eastAsia="en-GB"/>
              </w:rPr>
              <w:t>P</w:t>
            </w:r>
            <w:r>
              <w:rPr>
                <w:rFonts w:cs="Garamond-Bold" w:ascii="Garamond-Bold" w:hAnsi="Garamond-Bold"/>
                <w:b/>
                <w:bCs/>
                <w:color w:val="231F20"/>
                <w:sz w:val="15"/>
                <w:szCs w:val="15"/>
                <w:lang w:eastAsia="en-GB"/>
              </w:rPr>
              <w:t xml:space="preserve">RINCIPAL </w:t>
            </w:r>
            <w:r>
              <w:rPr>
                <w:rFonts w:cs="Garamond-Bold" w:ascii="Garamond-Bold" w:hAnsi="Garamond-Bold"/>
                <w:b/>
                <w:bCs/>
                <w:color w:val="231F20"/>
                <w:sz w:val="20"/>
                <w:szCs w:val="20"/>
                <w:lang w:eastAsia="en-GB"/>
              </w:rPr>
              <w:t>O</w:t>
            </w:r>
            <w:r>
              <w:rPr>
                <w:rFonts w:cs="Garamond-Bold" w:ascii="Garamond-Bold" w:hAnsi="Garamond-Bold"/>
                <w:b/>
                <w:bCs/>
                <w:color w:val="231F20"/>
                <w:sz w:val="15"/>
                <w:szCs w:val="15"/>
                <w:lang w:eastAsia="en-GB"/>
              </w:rPr>
              <w:t>BLIGATION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 shall provide to the Customer a complete integrat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formation system (hereinafter called ‘the System’) as described i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chedule 3 which shall meet the Customer's requirements as set out i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chedule 3 and satisfy the Acceptance Tests as described in Schedule 7.</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 shall also provide related services (hereinafter referred to a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Services’) which shall meet the requirements set out in Schedules 8, 9</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10.</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pPr>
            <w:r>
              <w:rPr>
                <w:rFonts w:cs="Garamond-Bold" w:ascii="Garamond-Bold" w:hAnsi="Garamond-Bold"/>
                <w:b/>
                <w:bCs/>
                <w:color w:val="231F20"/>
                <w:sz w:val="20"/>
                <w:szCs w:val="20"/>
                <w:lang w:eastAsia="en-GB"/>
              </w:rPr>
              <w:t xml:space="preserve">3. </w:t>
              <w:tab/>
              <w:t>D</w:t>
            </w:r>
            <w:r>
              <w:rPr>
                <w:rFonts w:cs="Garamond-Bold" w:ascii="Garamond-Bold" w:hAnsi="Garamond-Bold"/>
                <w:b/>
                <w:bCs/>
                <w:color w:val="231F20"/>
                <w:sz w:val="15"/>
                <w:szCs w:val="15"/>
                <w:lang w:eastAsia="en-GB"/>
              </w:rPr>
              <w:t>EFINITION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herever they occur in this Agreement, including its Schedules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ppendices, the terms defined below shall have the meanings applied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m as set out in this Claus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Acceptance’ means written confirmation by the Customer that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ystem, together with all Equipment, Software and other Services to b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rovided are accepted as being in accordance with the Specifica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Acceptance Tests’ means the activities to be carried out to verify that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ystem, together with all Equipment and Software is in accordance with</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pecifica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Agreement’ means this Agreement and all Schedules and Appendic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ferred to herei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Appendices’ means documents which may be referred to as Appendic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 the Schedules and which shall set out additional details specific to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Deliverables’ means all Equipment, Software, Documentation and oth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ings that the Supplier is required to deliver under this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340" w:type="dxa"/>
            <w:tcBorders/>
          </w:tcPr>
          <w:p>
            <w:pPr>
              <w:pStyle w:val="Normal"/>
              <w:autoSpaceDE w:val="false"/>
              <w:rPr>
                <w:rFonts w:ascii="Garamond-KursivHalbfett" w:hAnsi="Garamond-KursivHalbfett" w:cs="Garamond-KursivHalbfett"/>
                <w:i/>
                <w:i/>
                <w:iCs/>
                <w:color w:val="231F20"/>
                <w:sz w:val="20"/>
                <w:szCs w:val="20"/>
                <w:lang w:eastAsia="en-GB"/>
              </w:rPr>
            </w:pPr>
            <w:r>
              <w:rPr>
                <w:rFonts w:cs="Garamond-KursivHalbfett" w:ascii="Garamond-KursivHalbfett" w:hAnsi="Garamond-KursivHalbfett"/>
                <w:i/>
                <w:iCs/>
                <w:color w:val="231F20"/>
                <w:sz w:val="20"/>
                <w:szCs w:val="20"/>
                <w:lang w:eastAsia="en-GB"/>
              </w:rPr>
              <w:t>Notes &amp; Guidanc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model agreement is in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odular form. As written it is intended as a guide for purchasing a complete information system comprising hardware, software and other services. However, it can be edited and amended to serve a number of purposes. For example Schedule 5 ‘Softw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License’ could be  odified and used separately as a License Agreement for either bespoke or proprietary softw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ackages. Other sections could also be used independently or in combination with each other. If sections are us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dependently care must be taken to ensure ‘definitions’ and other appropriate clause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 xml:space="preserve">are included. </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model is written from the point of view of the Buyer of a system. However, it aims to establish a reasonable position for both parties. Buyers wanting a very pro-buyer position should instruct specialist IT solicitors to draft a bespoke contract for them.</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recitals section should b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rafted to reflect the actual</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nature of the procuremen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volved.</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autoSpaceDE w:val="false"/>
        <w:ind w:firstLine="720"/>
        <w:rPr>
          <w:rFonts w:ascii="Garamond" w:hAnsi="Garamond" w:cs="Garamond"/>
          <w:color w:val="231F20"/>
          <w:sz w:val="20"/>
          <w:szCs w:val="20"/>
          <w:lang w:eastAsia="en-GB"/>
        </w:rPr>
      </w:pPr>
      <w:r>
        <w:br w:type="page"/>
      </w: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948"/>
        <w:gridCol w:w="2340"/>
      </w:tblGrid>
      <w:tr>
        <w:trPr>
          <w:trHeight w:val="13598" w:hRule="atLeast"/>
        </w:trPr>
        <w:tc>
          <w:tcPr>
            <w:tcW w:w="6948" w:type="dxa"/>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Documentation’ means all written material including instructions an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scriptions, test results and training material to be supplied with th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ystem and other Servic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Change Control Procedure’ means the procedure included in Schedule 2</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Equipment’ means the computer hardware together with its operating</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ystem software necessary to comply with the requirements of Schedule 3.</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Key Person’ means an individual who is to carry out work under th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greement and is critical to its success and is named in Schedule 2.</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Licensed Software’ means the software program(s) and document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hich is to be licensed to the Customer in accordance with this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ncluding the latest version which the Licensee is entitled to us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Licence’ means the right granted by the Supplier to the Customer to us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Licensed Software in accordance with Schedule 5 of this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Maintenance and Support Services’ means the services described i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chedules 8 and 9 and which set out details for the support and upgrad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of the System, together with the terms and conditions that will apply to</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provision of such servic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Site’ means the location(s) set out in the Agreement where the System i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o be installed and used and to which other Service's are to be provid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Developed Software’ means the software program(s) and document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scribed in the Agreement and which are to be developed and deliver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under the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System’ means the combination of Licensed Software, Develop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oftware and Equipment to be delivered under the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Software’ means either the Licensed Software or Developed Softwar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nd the combination of both.</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Services’ means the provision of all work and Deliverables, which are to</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be provided under the terms of the Agreement in support of th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ystem.</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User’ means a person who is to use the System for the busines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purposes of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Version’ means a new version of the Licensed Software or Develop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oftware and which is released to the Customer by the Suppli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ncorporating new features, functionality or other attribut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pPr>
            <w:r>
              <w:rPr>
                <w:rFonts w:cs="Garamond-Bold" w:ascii="Garamond-Bold" w:hAnsi="Garamond-Bold"/>
                <w:b/>
                <w:bCs/>
                <w:color w:val="231F20"/>
                <w:sz w:val="20"/>
                <w:szCs w:val="20"/>
                <w:lang w:eastAsia="en-GB"/>
              </w:rPr>
              <w:t>4.</w:t>
              <w:tab/>
              <w:t xml:space="preserve"> C</w:t>
            </w:r>
            <w:r>
              <w:rPr>
                <w:rFonts w:cs="Garamond-Bold" w:ascii="Garamond-Bold" w:hAnsi="Garamond-Bold"/>
                <w:b/>
                <w:bCs/>
                <w:color w:val="231F20"/>
                <w:sz w:val="15"/>
                <w:szCs w:val="15"/>
                <w:lang w:eastAsia="en-GB"/>
              </w:rPr>
              <w:t xml:space="preserve">ONTENT OF </w:t>
            </w:r>
            <w:r>
              <w:rPr>
                <w:rFonts w:cs="Garamond-Bold" w:ascii="Garamond-Bold" w:hAnsi="Garamond-Bold"/>
                <w:b/>
                <w:bCs/>
                <w:color w:val="231F20"/>
                <w:sz w:val="20"/>
                <w:szCs w:val="20"/>
                <w:lang w:eastAsia="en-GB"/>
              </w:rPr>
              <w:t>A</w:t>
            </w:r>
            <w:r>
              <w:rPr>
                <w:rFonts w:cs="Garamond-Bold" w:ascii="Garamond-Bold" w:hAnsi="Garamond-Bold"/>
                <w:b/>
                <w:bCs/>
                <w:color w:val="231F20"/>
                <w:sz w:val="15"/>
                <w:szCs w:val="15"/>
                <w:lang w:eastAsia="en-GB"/>
              </w:rPr>
              <w:t>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ystem and Services provided under this Agreement shall be i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cordance with the documents and terms and conditions set out below:</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The Plan’ (Schedule 1) sets out key activities which shall be undertake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o design, develop, supply, install and commission the System, togeth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ith the Services. It includes contractual completion dates and, for ke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tivities, milestones start and end dates, together with responsibiliti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the resources which shall us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340" w:type="dxa"/>
            <w:tcBorders/>
          </w:tcPr>
          <w:p>
            <w:pPr>
              <w:pStyle w:val="Normal"/>
              <w:autoSpaceDE w:val="false"/>
              <w:snapToGrid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 number of the Schedules attached and referred to in Clause 4 can be used as written to form the basis of a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greement. However, owing tothe diverse nature of system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at could be purchased usingthis model agreement many ofthe Schedules are written as</w:t>
            </w:r>
          </w:p>
        </w:tc>
      </w:tr>
    </w:tbl>
    <w:p>
      <w:pPr>
        <w:pStyle w:val="Normal"/>
        <w:autoSpaceDE w:val="false"/>
        <w:ind w:firstLine="720"/>
        <w:rPr>
          <w:rFonts w:ascii="Garamond" w:hAnsi="Garamond" w:cs="Garamond"/>
          <w:color w:val="231F20"/>
          <w:sz w:val="20"/>
          <w:szCs w:val="20"/>
          <w:lang w:eastAsia="en-GB"/>
        </w:rPr>
      </w:pPr>
      <w:r>
        <w:br w:type="page"/>
      </w: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948"/>
        <w:gridCol w:w="2340"/>
      </w:tblGrid>
      <w:tr>
        <w:trPr/>
        <w:tc>
          <w:tcPr>
            <w:tcW w:w="6948" w:type="dxa"/>
            <w:tcBorders/>
          </w:tcPr>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Management and Change Procedure’ (Schedule 2) sets out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rocedures which shall be adopted by both parties in managing deliver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completion of the System and Services, together with procedur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at will apply when agreeing any changes that may be proposed b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ither party to the System or Services or any terms of this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The Specification’ (Schedule 3) setting out work to be undertaken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finalise any details for the specification of the System and Servic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ceptance Tests and Training Plans together with the functions, servic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levels and performance requirements that the System shall mee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Services for Software Development, Integration and Implementa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chedule 4) sets out the procedures that shall be followed to produc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Developed Software to comply with the Specification and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tegrate with other software which the Customer may already have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hich is to be supplied by the Supplier as part of this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Software License’ (Schedule 5) the terms and conditions which will</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pply to the supply and ongoing use of all Licensed Software provid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under this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Supply and Installation of Equipment’ (Schedule 6) being terms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nditions specific to the supply and installation of Equip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Acceptance Tests’ (Schedule 7) setting out details of the processes to b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followed for defining System tests, criteria for carrying out the tests,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llection of test data and provision of repor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Maintenance and Support’ (Schedule 8) setting out details for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ngoing support and upgrades to the System.</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Equipment Maintenance’ (Schedule 9) setting out the terms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nditions that shall apply to any Equipment Maintenance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at may be entered into.</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Training’ (Schedule 10) setting out details of any initial and ongoing</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raining that the Supplier shall deliver, together with the terms that shall</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pply to the provision of such training.</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Terms of Payment’ (Schedule 11) setting out details of the prices tha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hall apply for all Equipment, Software and Services provided under thi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greement, together with the terms that shall apply for pay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t>
            </w:r>
            <w:r>
              <w:rPr>
                <w:rFonts w:cs="Garamond" w:ascii="Garamond" w:hAnsi="Garamond"/>
                <w:color w:val="231F20"/>
                <w:sz w:val="20"/>
                <w:szCs w:val="20"/>
                <w:lang w:eastAsia="en-GB"/>
              </w:rPr>
              <w:t>General Conditions of Agreement’ (Schedule 12) being the terms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nditions that shall apply to the execution of all work carried out und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is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34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Guidance documents which provide Checklists for preparing the actual content of the agreement. Where a Schedule is written as guidanc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is stated in the guidance notes. Other stand alone Model Forms such as software licensing L or maintenance M or development SD provid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ther examples of the contracts scheduled to this agreemen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greements for information systems may be very complex,</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negotiations may take place over a protracted period and, even when an agreement is finalised, on going investigative and development work may b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necessary to finalise details. For this reason it may be appropriate to allow written representations that are not included in the Agreement to form part of the Agreement.</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autoSpaceDE w:val="false"/>
        <w:ind w:firstLine="720"/>
        <w:rPr>
          <w:rFonts w:ascii="Garamond" w:hAnsi="Garamond" w:cs="Garamond"/>
          <w:color w:val="231F20"/>
          <w:sz w:val="20"/>
          <w:szCs w:val="20"/>
          <w:lang w:eastAsia="en-GB"/>
        </w:rPr>
      </w:pPr>
      <w:r>
        <w:br w:type="page"/>
      </w: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948"/>
        <w:gridCol w:w="2340"/>
      </w:tblGrid>
      <w:tr>
        <w:trPr/>
        <w:tc>
          <w:tcPr>
            <w:tcW w:w="694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 xml:space="preserve">1 </w:t>
              <w:tab/>
              <w:t>T</w:t>
            </w:r>
            <w:r>
              <w:rPr>
                <w:rFonts w:cs="Garamond-Bold" w:ascii="Garamond-Bold" w:hAnsi="Garamond-Bold"/>
                <w:b/>
                <w:bCs/>
                <w:color w:val="231F20"/>
                <w:sz w:val="15"/>
                <w:szCs w:val="15"/>
                <w:lang w:eastAsia="en-GB"/>
              </w:rPr>
              <w:t xml:space="preserve">HE </w:t>
            </w:r>
            <w:r>
              <w:rPr>
                <w:rFonts w:cs="Garamond-Bold" w:ascii="Garamond-Bold" w:hAnsi="Garamond-Bold"/>
                <w:b/>
                <w:bCs/>
                <w:color w:val="231F20"/>
                <w:sz w:val="20"/>
                <w:szCs w:val="20"/>
                <w:lang w:eastAsia="en-GB"/>
              </w:rPr>
              <w:t>P</w:t>
            </w:r>
            <w:r>
              <w:rPr>
                <w:rFonts w:cs="Garamond-Bold" w:ascii="Garamond-Bold" w:hAnsi="Garamond-Bold"/>
                <w:b/>
                <w:bCs/>
                <w:color w:val="231F20"/>
                <w:sz w:val="15"/>
                <w:szCs w:val="15"/>
                <w:lang w:eastAsia="en-GB"/>
              </w:rPr>
              <w:t>LA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Supplier shall carry out the activities and deliver the System an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ervices in accordance with the plan set out below.</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critical dates for delivery and which shall be firm contractual</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obligations on the Supplier are set out below. The Supplier shall b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responsible for taking all action necessary that complies with the term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of the Agreement to ensure that these dates are achiev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Commence develop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Complete Phase X develop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Deliver System ready for Acceptance Tes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 </w:t>
              <w:tab/>
              <w:t>Achieve Accepta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dates below are for project management purposes and set out th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key milestone dates that the parties aim to mee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Activity </w:t>
              <w:tab/>
              <w:tab/>
              <w:tab/>
              <w:t xml:space="preserve">Responsibility </w:t>
              <w:tab/>
              <w:t xml:space="preserve">Resources </w:t>
              <w:tab/>
              <w:t xml:space="preserve">Start </w:t>
              <w:tab/>
              <w:t>En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ppoint Project Manager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velop Detailed Pla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gree Detailed Pla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velop Specific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gree Specific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Commence develop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Provide facilities on Sit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Recruit development team</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velop detailed desig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gree detailed desig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liver develop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nviron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Licence Licensed Softwar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for develop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velop and Plan Acceptanc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Tes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velop Phase X</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est Phase X</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liver Phase X</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ntegrate all Phas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ystem tes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sign and deliver Acceptanc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Test data</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sign and Plan Training</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sign and Plan Implement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liver Equipment and tes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liver System ready f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ceptance Tes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Perform Acceptance Tes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Confirm Accepta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nstall the Live System</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gree Maintenance and Suppor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ervice Level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Correct all errors foun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Confirm completion of liv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running perio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34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SCHEDUL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VIDES A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UTLINE GUIDE O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CONTENT THA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AY BE INCLUD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 SCHEDULE 1.</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Schedule should include details of the key activities, who is responsible for them,</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ependencies, dates to start and end the activities and a measure or statement of when the activity will be judged to be complet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t can be replaced by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oftware-generated set of plan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t is critical that key milestones are included even if the detailed plan is not agreed at the time the contract is signed.</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autoSpaceDE w:val="false"/>
        <w:ind w:firstLine="720"/>
        <w:rPr>
          <w:rFonts w:ascii="Garamond" w:hAnsi="Garamond" w:cs="Garamond"/>
          <w:color w:val="231F20"/>
          <w:sz w:val="20"/>
          <w:szCs w:val="20"/>
          <w:lang w:eastAsia="en-GB"/>
        </w:rPr>
      </w:pPr>
      <w:r>
        <w:br w:type="page"/>
      </w: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 xml:space="preserve">2 </w:t>
              <w:tab/>
              <w:t>M</w:t>
            </w:r>
            <w:r>
              <w:rPr>
                <w:rFonts w:cs="Garamond-Bold" w:ascii="Garamond-Bold" w:hAnsi="Garamond-Bold"/>
                <w:b/>
                <w:bCs/>
                <w:color w:val="231F20"/>
                <w:sz w:val="15"/>
                <w:szCs w:val="15"/>
                <w:lang w:eastAsia="en-GB"/>
              </w:rPr>
              <w:t xml:space="preserve">ANAGEMENT AND </w:t>
            </w:r>
            <w:r>
              <w:rPr>
                <w:rFonts w:cs="Garamond-Bold" w:ascii="Garamond-Bold" w:hAnsi="Garamond-Bold"/>
                <w:b/>
                <w:bCs/>
                <w:color w:val="231F20"/>
                <w:sz w:val="20"/>
                <w:szCs w:val="20"/>
                <w:lang w:eastAsia="en-GB"/>
              </w:rPr>
              <w:t>C</w:t>
            </w:r>
            <w:r>
              <w:rPr>
                <w:rFonts w:cs="Garamond-Bold" w:ascii="Garamond-Bold" w:hAnsi="Garamond-Bold"/>
                <w:b/>
                <w:bCs/>
                <w:color w:val="231F20"/>
                <w:sz w:val="15"/>
                <w:szCs w:val="15"/>
                <w:lang w:eastAsia="en-GB"/>
              </w:rPr>
              <w:t xml:space="preserve">HANGE </w:t>
            </w:r>
            <w:r>
              <w:rPr>
                <w:rFonts w:cs="Garamond-Bold" w:ascii="Garamond-Bold" w:hAnsi="Garamond-Bold"/>
                <w:b/>
                <w:bCs/>
                <w:color w:val="231F20"/>
                <w:sz w:val="20"/>
                <w:szCs w:val="20"/>
                <w:lang w:eastAsia="en-GB"/>
              </w:rPr>
              <w:t>P</w:t>
            </w:r>
            <w:r>
              <w:rPr>
                <w:rFonts w:cs="Garamond-Bold" w:ascii="Garamond-Bold" w:hAnsi="Garamond-Bold"/>
                <w:b/>
                <w:bCs/>
                <w:color w:val="231F20"/>
                <w:sz w:val="15"/>
                <w:szCs w:val="15"/>
                <w:lang w:eastAsia="en-GB"/>
              </w:rPr>
              <w:t>ROCEDUR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The work covered by the Agreement shall be manag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cording to the procedures set out in this Schedul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The Supplier and Customer shall each appoint a Projec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Manager who shall have the skills, experience and knowledg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necessary to manage the delivery of their party's respectiv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sponsibilities under the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The Project Managers shall have the authority to take decision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quired under the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 </w:t>
              <w:tab/>
              <w:t>The parties will establish a Steering Group comprising</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presentatives of the Supplier and Customer to meet monthl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during the period of the Agreement. The first meeting of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teering Group will agree terms of reference for futur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meetings but the purpose of the group shall includ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Receive and review reports of progress from th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Project Manager of the Suppli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Assist in resolving issues which are referred to them</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by the Project Manager(s)</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Consider significant change requests and assist th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Project Manager(s) to manage the volume of chang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Establish and monitor a register of risks to the work,</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identifying responsibilities for mitigating such risk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Support the Project Manager in approving major</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deliverabl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Assist the Project Manager to deal with people issu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5. </w:t>
              <w:tab/>
              <w:t>The Supplier shall provide reports on progress to the Custom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t the end of every week in a format specified by the Custom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agreed by the Suppli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6. </w:t>
              <w:tab/>
              <w:t>The Supplier shall notify the Customer of any matter which</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may impact on the performance and delivery of the System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ervices as soon as such a matter comes to its attention. Wher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pplicable the Supplier shall also propose to the Customer a</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lan to resolve any such matt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7. </w:t>
              <w:tab/>
              <w:t>The Supplier shall maintain detailed records of all decisions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tivities that occur during the Agreement and shall make thes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vailable to the Customer on reques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8. </w:t>
              <w:tab/>
              <w:t>The Customer and Supplier shall comply with the requirement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f the Systems Development Methodology, Standards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Management and Change Procedures specified below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ttached as an Appendix to this Schedul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9. </w:t>
              <w:tab/>
              <w:t>All changes to the Agreement shall be agreed in accordanc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ith the Change Control Procedure described below. Both</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arties will endeavour to limit the scale and number of chang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y require so as to minimise the risk of changes affecting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ccess of the work.</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0. </w:t>
              <w:tab/>
              <w:t>If at any time before Acceptance the Customer wishes to alt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ll or part of the Specification the Customer will provide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pplier with the details of what is required and shall provide</w:t>
            </w:r>
          </w:p>
          <w:p>
            <w:pPr>
              <w:pStyle w:val="Normal"/>
              <w:autoSpaceDE w:val="false"/>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additional information that the Supplier may reasonably require.</w:t>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SCHEDULE</w:t>
            </w:r>
          </w:p>
          <w:p>
            <w:pPr>
              <w:pStyle w:val="Normal"/>
              <w:autoSpaceDE w:val="false"/>
              <w:rPr/>
            </w:pPr>
            <w:r>
              <w:rPr>
                <w:rFonts w:cs="Garamond-Italic" w:ascii="Garamond-Italic" w:hAnsi="Garamond-Italic"/>
                <w:i/>
                <w:iCs/>
                <w:color w:val="231F20"/>
                <w:sz w:val="20"/>
                <w:szCs w:val="20"/>
                <w:lang w:eastAsia="en-GB"/>
              </w:rPr>
              <w:t>PROVIDES AN OUTLINE GUIDE OF THE CONTENT THAT MAY BE INCLUD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 SCHEDULE 2.</w:t>
            </w:r>
          </w:p>
          <w:p>
            <w:pPr>
              <w:pStyle w:val="Normal"/>
              <w:autoSpaceDE w:val="false"/>
              <w:rPr/>
            </w:pPr>
            <w:r>
              <w:rPr>
                <w:rFonts w:cs="Garamond-Italic" w:ascii="Garamond-Italic" w:hAnsi="Garamond-Italic"/>
                <w:i/>
                <w:iCs/>
                <w:color w:val="231F20"/>
                <w:sz w:val="20"/>
                <w:szCs w:val="20"/>
                <w:lang w:eastAsia="en-GB"/>
              </w:rPr>
              <w:t>The Schedule describes the way the work will be managed and how changes will be agreed. Most IT projects involve significant levels of change so this procedure is an essential part of the Agreemen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pPr>
            <w:r>
              <w:rPr>
                <w:rFonts w:cs="Garamond-Italic" w:ascii="Garamond-Italic" w:hAnsi="Garamond-Italic"/>
                <w:i/>
                <w:iCs/>
                <w:color w:val="231F20"/>
                <w:sz w:val="20"/>
                <w:szCs w:val="20"/>
                <w:lang w:eastAsia="en-GB"/>
              </w:rPr>
              <w:t>Project managers play a critical role in any project. Their skills and experience and their ability to work with their counterpart can make or break a projec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pPr>
            <w:r>
              <w:rPr>
                <w:rFonts w:cs="Garamond-Italic" w:ascii="Garamond-Italic" w:hAnsi="Garamond-Italic"/>
                <w:i/>
                <w:iCs/>
                <w:color w:val="231F20"/>
                <w:sz w:val="20"/>
                <w:szCs w:val="20"/>
                <w:lang w:eastAsia="en-GB"/>
              </w:rPr>
              <w:t>Most projects involve a number of stakeholders who will need to be involved in determining issues relating to the project. It is as well to include them as members of a steering group, which can consider most issues and resolve them at the appropriate management level.</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arly warning of a problem by a supplier will demonstrate a degree of control and can allow the Customer to manag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resolution of problem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activel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pPr>
            <w:r>
              <w:rPr>
                <w:rFonts w:eastAsia="Garamond-Italic" w:cs="Garamond-Italic" w:ascii="Garamond-Italic" w:hAnsi="Garamond-Italic"/>
                <w:i/>
                <w:iCs/>
                <w:color w:val="231F20"/>
                <w:sz w:val="20"/>
                <w:szCs w:val="20"/>
                <w:lang w:eastAsia="en-GB"/>
              </w:rPr>
              <w:t xml:space="preserve"> </w:t>
            </w:r>
            <w:r>
              <w:rPr>
                <w:rFonts w:cs="Garamond-Italic" w:ascii="Garamond-Italic" w:hAnsi="Garamond-Italic"/>
                <w:i/>
                <w:iCs/>
                <w:color w:val="231F20"/>
                <w:sz w:val="20"/>
                <w:szCs w:val="20"/>
                <w:lang w:eastAsia="en-GB"/>
              </w:rPr>
              <w:t>No specific methodology is specified here, as there are a number to choose from and many customers and suppliers have adopted a standard approach to their own methods. It is important to agree which standard to apply and stick to it throughout the work.</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pPr>
            <w:r>
              <w:rPr>
                <w:rFonts w:cs="Garamond-Italic" w:ascii="Garamond-Italic" w:hAnsi="Garamond-Italic"/>
                <w:i/>
                <w:iCs/>
                <w:color w:val="231F20"/>
                <w:sz w:val="20"/>
                <w:szCs w:val="20"/>
                <w:lang w:eastAsia="en-GB"/>
              </w:rPr>
              <w:t>This change control process is a typical approach to this subject and the elements should be familiar to experienced contrac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nd project managers.</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snapToGrid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1.</w:t>
              <w:tab/>
              <w:t xml:space="preserve"> A standard form and a joint register will be used to record each</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hange request including:</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the title of the chang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the originator and date of the request or recommendation for</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chang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the reason for the chang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full details of the change including any specification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the price, if any, of the chang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a timetable for implementation together with</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proposals for acceptanc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a schedule of payments if appropriat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details of the likely impact, if any, of the change on</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other aspects of the System, including but not limited</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the prices for the Services and/or the Deliverabl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the payment profil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the documentation to be provid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the training to be provid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working arrangement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other contractual issu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the date of expiry of validity of the change request;</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t>
              <w:tab/>
              <w:t>provision for signature by the Customer and by Th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Supplier</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2. </w:t>
              <w:tab/>
              <w:t>The Supplier will submit to the Customer as soon as i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asonably practicable a full written quotation for any chang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pecifying what changes (if any) will be required to the Pric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Plan, the Specification, the Documentation and the Training</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lan and provide a reasonable justification for the extent of an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hang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3. </w:t>
              <w:tab/>
              <w:t>Upon receipt of such quotation the Customer may elect eith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o accept the quotation in which case this Agreement shall b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mended in accordance with it; or to withdraw the reques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4. </w:t>
              <w:tab/>
              <w:t>The Supplier may recommend changes to the Customer.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ustomer shall not be obliged to accept any such change oth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an as a result of any delay or additional cost caused by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ustomer or by any factor outside the reasonable control of</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5. </w:t>
              <w:tab/>
              <w:t>Neither the Customer nor the Supplier shall unreasonabl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ithhold agreement to any chang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6. </w:t>
              <w:tab/>
              <w:t>Until such time as a change is made in accordance with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hange Control Procedure, the Supplier shall, unless otherwis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greed in writing, continue to undertake the work as if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quest or recommendation has not been mad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7. </w:t>
              <w:tab/>
              <w:t>Any discussions, which may take place between the Custom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the Supplier in connection with a request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commendation before the authorisation of a resultant chang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o the work, shall be without prejudice to the rights of eith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arty.</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8. </w:t>
              <w:tab/>
              <w:t>If the Supplier considers that the preparation of a quota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for a change requested by the Customer, requires significa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sources over and above those (if any) stated for such</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urposes in the Agreement, the Supplier will notify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ustomer accordingly and, on agreement by the Customer,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pplier will make proposals for a paid study of the cost an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snapToGrid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t is useful to allow Suppliers the right to submit change requests but make sure that this is not a means of reducing</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scope of the work to  nsure that the supplier can meet delivery dates or make additional profit without approval.</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mplications of preparing a quotation for the change f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greement with the Customer prior to preparing the quot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9. </w:t>
              <w:tab/>
              <w:t>All decisions and commitments required to be made by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ustomer or the Supplier shall be made through and in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name of the respective Project Manager(s). The Projec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Manager(s) shall use the Steering Group and adopt oth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mmunication processes within their organisations to suppor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m in making decision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0. </w:t>
              <w:tab/>
              <w:t>Key Persons who are to work on the Services are named below:</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List Names and titl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re is a risk that excellen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echnical and project management people will b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used to win a contract bu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because of their skills they will</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be in demand for other  roject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nd they may be mov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mpile and agree a list o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key people ( not everyone) who are essential to the success of the project and lock them in to staying with the work for as long as they are needed.</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r>
        <w:br w:type="page"/>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 xml:space="preserve">3 </w:t>
              <w:tab/>
              <w:t>S</w:t>
            </w:r>
            <w:r>
              <w:rPr>
                <w:rFonts w:cs="Garamond-Bold" w:ascii="Garamond-Bold" w:hAnsi="Garamond-Bold"/>
                <w:b/>
                <w:bCs/>
                <w:color w:val="231F20"/>
                <w:sz w:val="15"/>
                <w:szCs w:val="15"/>
                <w:lang w:eastAsia="en-GB"/>
              </w:rPr>
              <w:t>PECIFIC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Supplier shall deliver the System and the Services in accorda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ith the requirements set out in this Schedul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Changes to the Specification shall only be agreed through the Chang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Control Procedur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is Schedule sets out the common headings of the content of a typical</w:t>
            </w:r>
          </w:p>
          <w:p>
            <w:pPr>
              <w:pStyle w:val="Normal"/>
              <w:autoSpaceDE w:val="false"/>
              <w:rPr/>
            </w:pPr>
            <w:r>
              <w:rPr>
                <w:rFonts w:cs="Garamond" w:ascii="Garamond" w:hAnsi="Garamond"/>
                <w:color w:val="231F20"/>
                <w:sz w:val="20"/>
                <w:szCs w:val="20"/>
                <w:lang w:eastAsia="en-GB"/>
              </w:rPr>
              <w:t>Systems specification. In writing the Specification it is important to make a clear distinction between the Customer's mandatory requirements that must be delivered and any optional or desirable requirements that are of less significance.)</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Business Objective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A statement of the purpose of the planned Software in th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Company's organisation</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The Systems Environment</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The existing systems architecture with which the Licensed and</w:t>
            </w:r>
          </w:p>
          <w:p>
            <w:pPr>
              <w:pStyle w:val="Normal"/>
              <w:autoSpaceDE w:val="false"/>
              <w:ind w:firstLine="720"/>
              <w:rPr/>
            </w:pPr>
            <w:r>
              <w:rPr>
                <w:rFonts w:cs="Garamond" w:ascii="Garamond" w:hAnsi="Garamond"/>
                <w:color w:val="231F20"/>
                <w:sz w:val="20"/>
                <w:szCs w:val="20"/>
                <w:lang w:eastAsia="en-GB"/>
              </w:rPr>
              <w:t>Developed Software will operate. Set out here a detailed list of</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xisting systems and interface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The System and the Equipment - the existing and planned new</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quipment and software which may be in place and with which</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ystem is to operate.</w:t>
            </w:r>
          </w:p>
          <w:p>
            <w:pPr>
              <w:pStyle w:val="Normal"/>
              <w:autoSpaceDE w:val="false"/>
              <w:rPr/>
            </w:pPr>
            <w:r>
              <w:rPr>
                <w:rFonts w:cs="Arial" w:ascii="Arial" w:hAnsi="Arial"/>
                <w:color w:val="231F20"/>
                <w:sz w:val="10"/>
                <w:szCs w:val="10"/>
                <w:lang w:eastAsia="en-GB"/>
              </w:rPr>
              <w:t>􀁘</w:t>
            </w:r>
            <w:r>
              <w:rPr>
                <w:rFonts w:cs="Arial" w:ascii="Arial" w:hAnsi="Arial"/>
                <w:color w:val="231F20"/>
                <w:sz w:val="10"/>
                <w:szCs w:val="10"/>
                <w:lang w:eastAsia="en-GB"/>
              </w:rPr>
              <w:tab/>
            </w:r>
            <w:r>
              <w:rPr>
                <w:rFon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System and technical standards that are to be complied with.</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The user environment and any constraint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The Site - the locations and the physical conditions and an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pecial consideration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Energy or cooling or other environmental constraint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The users, their skills, numbers and locations</w:t>
            </w:r>
          </w:p>
          <w:p>
            <w:pPr>
              <w:pStyle w:val="Normal"/>
              <w:autoSpaceDE w:val="false"/>
              <w:rPr/>
            </w:pPr>
            <w:r>
              <w:rPr>
                <w:rFonts w:cs="Garamond-Bold" w:ascii="Garamond-Bold" w:hAnsi="Garamond-Bold"/>
                <w:b/>
                <w:bCs/>
                <w:color w:val="231F20"/>
                <w:sz w:val="20"/>
                <w:szCs w:val="20"/>
                <w:lang w:eastAsia="en-GB"/>
              </w:rPr>
              <w:t>The functional requirement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The specific business functions to be provided</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Any legal or statutory regulations that apply</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Optional requirements in addition to mandatory features</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The performance requirement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Response times of the System for Users for specifi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ransaction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Availability (i.e. 24hours, 7 days a week)</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Error rates, mean time between failures and mean time to fix</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fault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Batch processing time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Volumes of transactions within a given period withi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erformance parameter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Success in processing the volume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Scalability for future growth in business and System</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nhancement</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Development Methodology requirement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Any standard or methodology with which the develop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ork is to comply - either the Customer's own standards, those</w:t>
            </w:r>
          </w:p>
          <w:p>
            <w:pPr>
              <w:pStyle w:val="Normal"/>
              <w:autoSpaceDE w:val="false"/>
              <w:ind w:firstLine="720"/>
              <w:rPr/>
            </w:pPr>
            <w:r>
              <w:rPr>
                <w:rFonts w:cs="Garamond" w:ascii="Garamond" w:hAnsi="Garamond"/>
                <w:color w:val="231F20"/>
                <w:sz w:val="20"/>
                <w:szCs w:val="20"/>
                <w:lang w:eastAsia="en-GB"/>
              </w:rPr>
              <w:t>of the Supplier or a recognised published standard.</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Productivity standards to be achieved</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Quality standards</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The technical requirement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Avoid technical details which are not essential</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Interface specifications with other systems and equipment</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Technical standards with which compliance is required</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Detailed specifications of any existing or third party software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be used</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Specific specifications agreed between the Customer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pplier for other parts of the systems environment with which</w:t>
            </w:r>
          </w:p>
          <w:p>
            <w:pPr>
              <w:pStyle w:val="Normal"/>
              <w:autoSpaceDE w:val="false"/>
              <w:ind w:firstLine="720"/>
              <w:rPr/>
            </w:pPr>
            <w:r>
              <w:rPr>
                <w:rFonts w:cs="Garamond" w:ascii="Garamond" w:hAnsi="Garamond"/>
                <w:color w:val="231F20"/>
                <w:sz w:val="20"/>
                <w:szCs w:val="20"/>
                <w:lang w:eastAsia="en-GB"/>
              </w:rPr>
              <w:t>the Licensed and Developed Software will be required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perate</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SCHEDULE PROVIDES AN OUTLINE GUIDE OF THE CONTENT THAT MAY BE INCLUD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 SCHEDULE 3</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 some cases a detail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pecification is not fully agreed by the time a contract is signed. Customers increasingly rely upon the skills of the supplier to help define requirements a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esign the system on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gressive bas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t is important to guar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gainst over-specification a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e-scoping to the advantage o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suppli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schedule is a list of</w:t>
            </w:r>
          </w:p>
          <w:p>
            <w:pPr>
              <w:pStyle w:val="Normal"/>
              <w:autoSpaceDE w:val="false"/>
              <w:rPr/>
            </w:pPr>
            <w:r>
              <w:rPr>
                <w:rFonts w:cs="Garamond-Italic" w:ascii="Garamond-Italic" w:hAnsi="Garamond-Italic"/>
                <w:i/>
                <w:iCs/>
                <w:color w:val="231F20"/>
                <w:sz w:val="20"/>
                <w:szCs w:val="20"/>
                <w:lang w:eastAsia="en-GB"/>
              </w:rPr>
              <w:t>headings of typical contents o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 specification and can be used as a starting point fo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eveloping or reviewing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pecification</w:t>
            </w:r>
          </w:p>
          <w:p>
            <w:pPr>
              <w:pStyle w:val="Normal"/>
              <w:autoSpaceDE w:val="false"/>
              <w:rPr>
                <w:rFonts w:ascii="Garamond-Bold" w:hAnsi="Garamond-Bold" w:cs="Garamond-Bold"/>
                <w:b/>
                <w:b/>
                <w:bCs/>
                <w:i/>
                <w:i/>
                <w:iCs/>
                <w:color w:val="231F20"/>
                <w:sz w:val="20"/>
                <w:szCs w:val="20"/>
                <w:lang w:eastAsia="en-GB"/>
              </w:rPr>
            </w:pPr>
            <w:r>
              <w:rPr>
                <w:rFonts w:cs="Garamond-Bold" w:ascii="Garamond-Bold" w:hAnsi="Garamond-Bold"/>
                <w:b/>
                <w:bCs/>
                <w:i/>
                <w:iCs/>
                <w:color w:val="231F20"/>
                <w:sz w:val="20"/>
                <w:szCs w:val="20"/>
                <w:lang w:eastAsia="en-GB"/>
              </w:rPr>
            </w:r>
          </w:p>
        </w:tc>
      </w:tr>
      <w:tr>
        <w:trPr/>
        <w:tc>
          <w:tcPr>
            <w:tcW w:w="6588" w:type="dxa"/>
            <w:tcBorders/>
          </w:tcPr>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Equipment, storage, memory and computer network capacit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processing power, which the Supplier proposes to run the</w:t>
            </w:r>
          </w:p>
          <w:p>
            <w:pPr>
              <w:pStyle w:val="Normal"/>
              <w:autoSpaceDE w:val="false"/>
              <w:ind w:firstLine="720"/>
              <w:rPr/>
            </w:pPr>
            <w:r>
              <w:rPr>
                <w:rFonts w:cs="Garamond" w:ascii="Garamond" w:hAnsi="Garamond"/>
                <w:color w:val="231F20"/>
                <w:sz w:val="20"/>
                <w:szCs w:val="20"/>
                <w:lang w:eastAsia="en-GB"/>
              </w:rPr>
              <w:t>given volume of transactions. Notwithstanding, the Suppli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hall be responsible for ensuring that the delivered Equip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torage, memory and computer network capacity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rocessing power will meet all of the requirements specified i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chedule 3.</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Maintainability</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Specific requirements for maintenance and support</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Support for the Customer's own maintenance</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Documentation</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A description of the manuals, installation and maintenanc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structions and any training material and the standards or</w:t>
            </w:r>
          </w:p>
          <w:p>
            <w:pPr>
              <w:pStyle w:val="Normal"/>
              <w:autoSpaceDE w:val="false"/>
              <w:ind w:firstLine="720"/>
              <w:rPr/>
            </w:pPr>
            <w:r>
              <w:rPr>
                <w:rFonts w:cs="Garamond" w:ascii="Garamond" w:hAnsi="Garamond"/>
                <w:color w:val="231F20"/>
                <w:sz w:val="20"/>
                <w:szCs w:val="20"/>
                <w:lang w:eastAsia="en-GB"/>
              </w:rPr>
              <w:t>format in which they are to be supplied.</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Training</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A description of the training to be provided by the Supplier</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c>
        <w:tc>
          <w:tcPr>
            <w:tcW w:w="2700" w:type="dxa"/>
            <w:tcBorders/>
          </w:tcPr>
          <w:p>
            <w:pPr>
              <w:pStyle w:val="Normal"/>
              <w:autoSpaceDE w:val="false"/>
              <w:snapToGrid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c>
      </w:tr>
    </w:tbl>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r>
        <w:br w:type="page"/>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 xml:space="preserve">4 </w:t>
              <w:tab/>
              <w:t>S</w:t>
            </w:r>
            <w:r>
              <w:rPr>
                <w:rFonts w:cs="Garamond-Bold" w:ascii="Garamond-Bold" w:hAnsi="Garamond-Bold"/>
                <w:b/>
                <w:bCs/>
                <w:color w:val="231F20"/>
                <w:sz w:val="15"/>
                <w:szCs w:val="15"/>
                <w:lang w:eastAsia="en-GB"/>
              </w:rPr>
              <w:t xml:space="preserve">ERVICES FOR </w:t>
            </w:r>
            <w:r>
              <w:rPr>
                <w:rFonts w:cs="Garamond-Bold" w:ascii="Garamond-Bold" w:hAnsi="Garamond-Bold"/>
                <w:b/>
                <w:bCs/>
                <w:color w:val="231F20"/>
                <w:sz w:val="20"/>
                <w:szCs w:val="20"/>
                <w:lang w:eastAsia="en-GB"/>
              </w:rPr>
              <w:t>D</w:t>
            </w:r>
            <w:r>
              <w:rPr>
                <w:rFonts w:cs="Garamond-Bold" w:ascii="Garamond-Bold" w:hAnsi="Garamond-Bold"/>
                <w:b/>
                <w:bCs/>
                <w:color w:val="231F20"/>
                <w:sz w:val="15"/>
                <w:szCs w:val="15"/>
                <w:lang w:eastAsia="en-GB"/>
              </w:rPr>
              <w:t xml:space="preserve">EVELOPMENT OF </w:t>
            </w: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OFTWARE</w:t>
            </w:r>
          </w:p>
          <w:p>
            <w:pPr>
              <w:pStyle w:val="Normal"/>
              <w:autoSpaceDE w:val="false"/>
              <w:rPr/>
            </w:pPr>
            <w:r>
              <w:rPr>
                <w:rFonts w:cs="Garamond-Bold" w:ascii="Garamond-Bold" w:hAnsi="Garamond-Bold"/>
                <w:b/>
                <w:bCs/>
                <w:color w:val="231F20"/>
                <w:sz w:val="20"/>
                <w:szCs w:val="20"/>
                <w:lang w:eastAsia="en-GB"/>
              </w:rPr>
              <w:t>I</w:t>
            </w:r>
            <w:r>
              <w:rPr>
                <w:rFonts w:cs="Garamond-Bold" w:ascii="Garamond-Bold" w:hAnsi="Garamond-Bold"/>
                <w:b/>
                <w:bCs/>
                <w:color w:val="231F20"/>
                <w:sz w:val="15"/>
                <w:szCs w:val="15"/>
                <w:lang w:eastAsia="en-GB"/>
              </w:rPr>
              <w:t xml:space="preserve">NTEGRATION AND </w:t>
            </w:r>
            <w:r>
              <w:rPr>
                <w:rFonts w:cs="Garamond-Bold" w:ascii="Garamond-Bold" w:hAnsi="Garamond-Bold"/>
                <w:b/>
                <w:bCs/>
                <w:color w:val="231F20"/>
                <w:sz w:val="20"/>
                <w:szCs w:val="20"/>
                <w:lang w:eastAsia="en-GB"/>
              </w:rPr>
              <w:t>I</w:t>
            </w:r>
            <w:r>
              <w:rPr>
                <w:rFonts w:cs="Garamond-Bold" w:ascii="Garamond-Bold" w:hAnsi="Garamond-Bold"/>
                <w:b/>
                <w:bCs/>
                <w:color w:val="231F20"/>
                <w:sz w:val="15"/>
                <w:szCs w:val="15"/>
                <w:lang w:eastAsia="en-GB"/>
              </w:rPr>
              <w:t>MPLEMENTATION</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 </w:t>
              <w:tab/>
              <w:t>Development and other services</w:t>
            </w:r>
          </w:p>
          <w:p>
            <w:pPr>
              <w:pStyle w:val="Normal"/>
              <w:autoSpaceDE w:val="false"/>
              <w:rPr/>
            </w:pPr>
            <w:r>
              <w:rPr>
                <w:rFonts w:cs="Garamond" w:ascii="Garamond" w:hAnsi="Garamond"/>
                <w:color w:val="231F20"/>
                <w:sz w:val="20"/>
                <w:szCs w:val="20"/>
                <w:lang w:eastAsia="en-GB"/>
              </w:rPr>
              <w:t xml:space="preserve">1.1 </w:t>
              <w:tab/>
              <w:t xml:space="preserve">The Supplier shall develop the Software to provide the facilities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functions and performance set out in the Specification and the detail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design to meet the Customer's requirements. The Software shall compl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with the best practice of the software and computer services industr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d to the structured programming and documentation standards se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ut in the Management and Change Procedur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2 The Supplier shall verify that the Specification and all documentation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designs provided by the Customer are accurate and complete and shal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 with the Customer any changes that it may consider to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necessary under the Change Control Procedur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3 </w:t>
              <w:tab/>
              <w:t xml:space="preserve">The Supplier shall keep all work, data and Documentation safe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ecure from loss or damage and maintain up to date back up copie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 a separate and secure loca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2. </w:t>
              <w:tab/>
              <w:t>Specification and design servic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1 </w:t>
              <w:tab/>
              <w:t xml:space="preserve">The Supplier shall be responsible for the Services described in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and shall deliver all Documentation describing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Deliverables accurately and in detail. Deliverables shall meet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quirements set out in the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2 </w:t>
              <w:tab/>
              <w:t xml:space="preserve">The Customer will agree Deliverables within an agreed period o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notify the Supplier of changes it requires and which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pplier shall incorporate into revised Deliverables f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greement of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3 </w:t>
              <w:tab/>
              <w:t>If not already set out in Schedule 1 the Supplier shall develop a</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detailed plan for the development, test integration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stallation of the System to meet the specified requirements of</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Customer including an agreed date for completion of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ystem and Services taking into account reasonable standard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f productivity and an assessment of the likely risk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4 </w:t>
              <w:tab/>
              <w:t>The Supplier shall develop detailed technical and desig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pecifications to comply with the Specification and the stat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quirements of the Customer and agree these with Custom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 shall be responsible for ensuring the completenes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accuracy of the detailed design and shall not be entitled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dditional payment for any matter or fact relating to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quirement that could reasonably have been verified befor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ntering into the Agreement or during the detailed design stag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5 </w:t>
              <w:tab/>
              <w:t>If the result of preparing a detailed plan and detail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pecification result in changes to Schedules 1 and 3 of this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n they shall be included in this Agreement as Schedul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shall replace or amend the current Schedules describing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quirements for the Plan and Specification. Otherwise additional</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details to the Plan and Specification shall be included in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greement as Appendices to Schedules 1 and 3.</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3. </w:t>
              <w:tab/>
              <w:t>The Customer’s Responsibiliti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1 </w:t>
              <w:tab/>
              <w:t>The Customer shall make available personnel with necessar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business and technical knowledge and skills to advise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pplier on the requirements of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2 </w:t>
              <w:tab/>
              <w:t>The Customer shall disclose all information necessary to enabl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 to design, plan, develop, integrate, implement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est the System to meet the Specific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3 </w:t>
              <w:tab/>
              <w:t>The Customer shall perform its responsibilities under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greement in accordance with the time scales in the Plan or a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may otherwise be agreed with the Suppli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4 </w:t>
              <w:tab/>
              <w:t>The Customer shall provide reasonable and agreed comput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facilities necessary for the Supplier to provide the Servic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SCHEDUL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VIDES AN OUTLINE GUIDE OF THE CONTENT THAT MAY BE INCLUD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 SCHEDULE 4</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Schedule sets out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erms under which a suppli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would design and plan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ervices and System.</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Because this is a highl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bjective activity relying on the skills experience and talent of the people involved, the quality of the work depends highly on the quality of the people and their ability to apply best practice in their industr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odel Form contract fo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oftware Development (MFSD) provides another example of a development agreement on a stand alone bas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term Deliverable is us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here to cover the wide range of system elements and services that may be requir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ven if the Customer ha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cluded a Plan for delivery i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Agreement it is desirabl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for the Supplier to prep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ir own plan for achieving</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se dates at a more detail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level. The Plan should b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visible to the Customer t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nsure that it is realistic a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cludes all the right element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nd so that the Customer ca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ssess the risks a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ependencies involv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ustomers are usually active</w:t>
            </w:r>
          </w:p>
          <w:p>
            <w:pPr>
              <w:pStyle w:val="Normal"/>
              <w:autoSpaceDE w:val="false"/>
              <w:rPr/>
            </w:pPr>
            <w:r>
              <w:rPr>
                <w:rFonts w:cs="Garamond-Italic" w:ascii="Garamond-Italic" w:hAnsi="Garamond-Italic"/>
                <w:i/>
                <w:iCs/>
                <w:color w:val="231F20"/>
                <w:sz w:val="20"/>
                <w:szCs w:val="20"/>
                <w:lang w:eastAsia="en-GB"/>
              </w:rPr>
              <w:t>parties in a systems project and will need to meet thei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responsibilities - so it 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mportant to set out what thes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bligations are.</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 xml:space="preserve">5 </w:t>
              <w:tab/>
              <w:t>S</w:t>
            </w:r>
            <w:r>
              <w:rPr>
                <w:rFonts w:cs="Garamond-Bold" w:ascii="Garamond-Bold" w:hAnsi="Garamond-Bold"/>
                <w:b/>
                <w:bCs/>
                <w:color w:val="231F20"/>
                <w:sz w:val="15"/>
                <w:szCs w:val="15"/>
                <w:lang w:eastAsia="en-GB"/>
              </w:rPr>
              <w:t xml:space="preserve">OFTWARE </w:t>
            </w:r>
            <w:r>
              <w:rPr>
                <w:rFonts w:cs="Garamond-Bold" w:ascii="Garamond-Bold" w:hAnsi="Garamond-Bold"/>
                <w:b/>
                <w:bCs/>
                <w:color w:val="231F20"/>
                <w:sz w:val="20"/>
                <w:szCs w:val="20"/>
                <w:lang w:eastAsia="en-GB"/>
              </w:rPr>
              <w:t>L</w:t>
            </w:r>
            <w:r>
              <w:rPr>
                <w:rFonts w:cs="Garamond-Bold" w:ascii="Garamond-Bold" w:hAnsi="Garamond-Bold"/>
                <w:b/>
                <w:bCs/>
                <w:color w:val="231F20"/>
                <w:sz w:val="15"/>
                <w:szCs w:val="15"/>
                <w:lang w:eastAsia="en-GB"/>
              </w:rPr>
              <w:t>ICENCE</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 </w:t>
              <w:tab/>
              <w:t>Lice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The Supplier grants the Customer a perpetual, non-exclusive</w:t>
            </w:r>
          </w:p>
          <w:p>
            <w:pPr>
              <w:pStyle w:val="Normal"/>
              <w:autoSpaceDE w:val="false"/>
              <w:ind w:firstLine="720"/>
              <w:rPr/>
            </w:pPr>
            <w:r>
              <w:rPr>
                <w:rFonts w:cs="Garamond" w:ascii="Garamond" w:hAnsi="Garamond"/>
                <w:color w:val="231F20"/>
                <w:sz w:val="20"/>
                <w:szCs w:val="20"/>
                <w:lang w:eastAsia="en-GB"/>
              </w:rPr>
              <w:t xml:space="preserve">Licence to use the Licensed Software on the terms and condition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et out in this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2 </w:t>
              <w:tab/>
              <w:t>The Customer shall be entitled to use the Licensed Software f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business purposes of the Customer including providingservices</w:t>
            </w:r>
          </w:p>
          <w:p>
            <w:pPr>
              <w:pStyle w:val="Normal"/>
              <w:autoSpaceDE w:val="false"/>
              <w:ind w:firstLine="72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to its customers subject to the following limitation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Up to a maximum of [ ] User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Up to a maximum of [ ] concurrent Users at any one time</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Up to a maximum of [ ] units of processing power</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Up to a maximum of [ ] transactions in a defined period</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On the System specified in the Specification</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At the Site(s) specified in the Specification</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On the Equipment described in the Specification</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In any part of the Customer's organisation including an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bsidiaries in which the Customer has at least 50% ownership,</w:t>
            </w:r>
          </w:p>
          <w:p>
            <w:pPr>
              <w:pStyle w:val="Normal"/>
              <w:autoSpaceDE w:val="false"/>
              <w:ind w:firstLine="720"/>
              <w:rPr/>
            </w:pPr>
            <w:r>
              <w:rPr>
                <w:rFonts w:cs="Garamond" w:ascii="Garamond" w:hAnsi="Garamond"/>
                <w:color w:val="231F20"/>
                <w:sz w:val="20"/>
                <w:szCs w:val="20"/>
                <w:lang w:eastAsia="en-GB"/>
              </w:rPr>
              <w:t>its successors or parent or group company subject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mpliance with the terms of this lice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3 </w:t>
              <w:tab/>
              <w:t xml:space="preserve">The Customer may transfer the Licensed Software to other part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f the same Group of Companies or a related subsidiary,User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ystems, Equipment or Sites and confirm to the Supplier that i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has done so provided that the Customer shall not make more use o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Licensed Software than it is entitled to do under the Lice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4 </w:t>
              <w:tab/>
              <w:t>The Customer shall only make other copies of the Licens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oftware as are necessary for security or back-up purpos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5 </w:t>
              <w:tab/>
              <w:t>The Customer may use the Licensed Software on an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quipment and at any location subject to the limitations on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maximum number of usable copies specified in this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6 </w:t>
              <w:tab/>
              <w:t>The Customer is entitled to employ a third party to provid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mputer services to run the Licensed Software for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business purposes of the Customer by giving written notice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 and provided that the third party complies with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erms of this Agreement on behalf of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7 </w:t>
              <w:tab/>
              <w:t>The Customer shall not be entitled to decompile the Licens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oftware or make amendments to the Licensed Softwar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ithout the prior agreement of the Supplier except for and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extent of developing interfaces to the System or in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vent that the Supplier is unable to provide maintenanc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ervices for the Licensed Softwar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8 </w:t>
              <w:tab/>
              <w:t>The Customer shall be entitled to allow use of the Licens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oftware by third parties contracted to the Customer to provid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business or systems related services which require use of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Licensed Software provided that such parties are required in a</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ritten agreement with the Customer to comply with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levant requirements of this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9 </w:t>
              <w:tab/>
              <w:t>The Customer shall comply with the reasonable instructions of</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 to protect the Supplier's rights in the Licens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oftware and at the written request of the Supplier,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ustomer shall make an annual written report of the numb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f copies of the Licensed Software that have been made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re in use at a specified tim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10 </w:t>
              <w:tab/>
              <w:t>The Supplier warrants that is fully entitled to grant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ustomer the licence contained in this Agreement to have full</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ight and licence to quiet possession, use and operation of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oftware in accordance with this Agreement without infringing</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legal rights of any third party;</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11 </w:t>
              <w:tab/>
              <w:t>The Supplier agrees to provide the Maintenance and Suppor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ervices at the request of the Customer for a period of not les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an [ 7 ] years after installation of the last copy of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Licensed Software permitted under the Licence.</w:t>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licence covers the use o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rd party software. It is</w:t>
            </w:r>
          </w:p>
          <w:p>
            <w:pPr>
              <w:pStyle w:val="Normal"/>
              <w:autoSpaceDE w:val="false"/>
              <w:rPr/>
            </w:pPr>
            <w:r>
              <w:rPr>
                <w:rFonts w:cs="Garamond-Italic" w:ascii="Garamond-Italic" w:hAnsi="Garamond-Italic"/>
                <w:i/>
                <w:iCs/>
                <w:color w:val="231F20"/>
                <w:sz w:val="20"/>
                <w:szCs w:val="20"/>
                <w:lang w:eastAsia="en-GB"/>
              </w:rPr>
              <w:t>intended to respect the rights of the owner of the software and protect the customer from</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xploitation as a result of</w:t>
            </w:r>
          </w:p>
          <w:p>
            <w:pPr>
              <w:pStyle w:val="Normal"/>
              <w:autoSpaceDE w:val="false"/>
              <w:rPr/>
            </w:pPr>
            <w:r>
              <w:rPr>
                <w:rFonts w:cs="Garamond-Italic" w:ascii="Garamond-Italic" w:hAnsi="Garamond-Italic"/>
                <w:i/>
                <w:iCs/>
                <w:color w:val="231F20"/>
                <w:sz w:val="20"/>
                <w:szCs w:val="20"/>
                <w:lang w:eastAsia="en-GB"/>
              </w:rPr>
              <w:t>changes to use or  over restrictive  controls over us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odel form L (Softw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Licensing) provides anoth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xample of a software licenc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re are a large number of</w:t>
            </w:r>
          </w:p>
          <w:p>
            <w:pPr>
              <w:pStyle w:val="Normal"/>
              <w:autoSpaceDE w:val="false"/>
              <w:rPr/>
            </w:pPr>
            <w:r>
              <w:rPr>
                <w:rFonts w:cs="Garamond-Italic" w:ascii="Garamond-Italic" w:hAnsi="Garamond-Italic"/>
                <w:i/>
                <w:iCs/>
                <w:color w:val="231F20"/>
                <w:sz w:val="20"/>
                <w:szCs w:val="20"/>
                <w:lang w:eastAsia="en-GB"/>
              </w:rPr>
              <w:t>options for governing the use of software. Ensure that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ption chosen is right for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use to which the customer will</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ake of the software a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pposed to simply applying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pplier's standard form o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greemen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pPr>
            <w:r>
              <w:rPr>
                <w:rFonts w:cs="Garamond-Italic" w:ascii="Garamond-Italic" w:hAnsi="Garamond-Italic"/>
                <w:i/>
                <w:iCs/>
                <w:color w:val="231F20"/>
                <w:sz w:val="20"/>
                <w:szCs w:val="20"/>
                <w:lang w:eastAsia="en-GB"/>
              </w:rPr>
              <w:t>Customers need to be able to use the software in different parts of their business as the business changes and avoid paying extra for the same actual usage simply because of a change of locatio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name or entit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f a customer outsource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perations or support of it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ystems then the softw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licence will need to allow fo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to avoid a suppli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harging the outsourcer agai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for the use of the softw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Because the software is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perty of the Supplier and is</w:t>
            </w:r>
          </w:p>
          <w:p>
            <w:pPr>
              <w:pStyle w:val="Normal"/>
              <w:autoSpaceDE w:val="false"/>
              <w:rPr/>
            </w:pPr>
            <w:r>
              <w:rPr>
                <w:rFonts w:cs="Garamond-Italic" w:ascii="Garamond-Italic" w:hAnsi="Garamond-Italic"/>
                <w:i/>
                <w:iCs/>
                <w:color w:val="231F20"/>
                <w:sz w:val="20"/>
                <w:szCs w:val="20"/>
                <w:lang w:eastAsia="en-GB"/>
              </w:rPr>
              <w:t>their source of future revenue it is reasonable to agree to take some measures to protect the owners right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t is vital to require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pplier to continue to support</w:t>
            </w:r>
          </w:p>
          <w:p>
            <w:pPr>
              <w:pStyle w:val="Normal"/>
              <w:autoSpaceDE w:val="false"/>
              <w:rPr/>
            </w:pPr>
            <w:r>
              <w:rPr>
                <w:rFonts w:cs="Garamond-Italic" w:ascii="Garamond-Italic" w:hAnsi="Garamond-Italic"/>
                <w:i/>
                <w:iCs/>
                <w:color w:val="231F20"/>
                <w:sz w:val="20"/>
                <w:szCs w:val="20"/>
                <w:lang w:eastAsia="en-GB"/>
              </w:rPr>
              <w:t>its software for the time you are likely to want to use it. N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pport means that problem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would not get fixed a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evelopments of new feature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would stop - threatening use o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software.</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12 </w:t>
              <w:tab/>
              <w:t>The Customer is entitled to make copies of the Documenta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for its own internal purposes and to make the Documenta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vailable on its internal computer networks for use by the User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2. </w:t>
              <w:tab/>
              <w:t>Delivery</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1 </w:t>
              <w:tab/>
              <w:t>The Supplier shall deliver the Licensed Software and Documenta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in a form capable of installation by the Customer and provide al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necessary support for the Customer to install and use the Licens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oftware by the date in the Pla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O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1 </w:t>
              <w:tab/>
              <w:t xml:space="preserve">The Supplier shall deliver the Licensed Software and Documentatio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install the Licensed Software on the System by the date in the Pla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2 </w:t>
              <w:tab/>
              <w:t xml:space="preserve">The Supplier shall deliver all new Versions of the Licensed Softwar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o the Customer within 5 working days of its general availability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rovide all necessary support and documentation for its installatio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us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3 </w:t>
              <w:tab/>
              <w:t xml:space="preserve">The Supplier shall deliver the Software in machine readable form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install the Software on the System and provide the Customer with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pies of all Documentation before installation is complet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3. </w:t>
              <w:tab/>
              <w:t>Access to Source Cod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shall provide copies of all source code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documentation for the Licensed Software which may reasonabl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be required by the Customer for the purposes of developing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interfaces to other systems or for developing modifications requir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o the Licensed Softwar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ith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shall supply the source code for the Licensed Softwar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t the request of the Customer to enable the Customer to enhan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build interfaces to or maintain the Licensed Software in the event tha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is unable or unwilling to do so on reasonable term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ource code shall only be used to ensure that the Licensed Softwar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an continue to be used on the System.</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O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 shall enter into a source code escrow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 available form of Escrow Agreement will be referred to here)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lation to the Licensed Software with the Customer and such oth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arty as may be necessary in a form to be agreed. The Supplier shal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deposit copies of the source code with the escrow agent pursuant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escrow agreement and shall keep such copies up to dat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shall execute the Escrow Agreement within 30 day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f the date of Accepta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4. </w:t>
              <w:tab/>
              <w:t>Effect of ending this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1 </w:t>
              <w:tab/>
              <w:t xml:space="preserve">Upon termination of this Agreement or an individual Licence,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ustomer shall, at the request of the Supplier, return or destroy al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pplicable copies of the Licensed Software and documentation with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30 day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2 </w:t>
              <w:tab/>
              <w:t xml:space="preserve">On termination of this Agreement by the Customer as a result of a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unremedied default by the Supplier the Customer shall be entitled to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tinue to use the Licensed Software under the terms of the Licen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ith no further liability to the Suppli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snapToGrid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ource code is the version o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software that can be used to maintain, modify and develop it, including building interfaces. It is not necessarily supplied with the software as the software could then be copied or amended and this is not in the interests of the original own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f source code is not suppli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n make sure that access to it will be possible by putting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py into the safe hands of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rd party under an escrow</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greement with a body such as</w:t>
            </w:r>
          </w:p>
          <w:p>
            <w:pPr>
              <w:pStyle w:val="Normal"/>
              <w:autoSpaceDE w:val="false"/>
              <w:rPr/>
            </w:pPr>
            <w:r>
              <w:rPr>
                <w:rFonts w:cs="Garamond-Italic" w:ascii="Garamond-Italic" w:hAnsi="Garamond-Italic"/>
                <w:i/>
                <w:iCs/>
                <w:color w:val="231F20"/>
                <w:sz w:val="20"/>
                <w:szCs w:val="20"/>
                <w:lang w:eastAsia="en-GB"/>
              </w:rPr>
              <w:t xml:space="preserve">NCC Services  </w:t>
            </w:r>
            <w:hyperlink r:id="rId2">
              <w:r>
                <w:rPr>
                  <w:rStyle w:val="InternetLink"/>
                  <w:rFonts w:cs="Garamond-Italic" w:ascii="Garamond-Italic" w:hAnsi="Garamond-Italic"/>
                  <w:i/>
                  <w:iCs/>
                  <w:sz w:val="20"/>
                  <w:szCs w:val="20"/>
                  <w:lang w:eastAsia="en-GB"/>
                </w:rPr>
                <w:t>www.nccglobal</w:t>
              </w:r>
            </w:hyperlink>
            <w:r>
              <w:rPr>
                <w:rFonts w:cs="Garamond-Italic" w:ascii="Garamond-Italic" w:hAnsi="Garamond-Italic"/>
                <w:i/>
                <w:iCs/>
                <w:color w:val="231F20"/>
                <w:sz w:val="20"/>
                <w:szCs w:val="20"/>
                <w:lang w:eastAsia="en-GB"/>
              </w:rPr>
              <w:t>. com) which contains provision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for the release of it to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ustomer in certai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ircumstances - such as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pplier going into liquidatio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r ceasing to support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oftware.</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6 E</w:t>
            </w:r>
            <w:r>
              <w:rPr>
                <w:rFonts w:cs="Garamond-Bold" w:ascii="Garamond-Bold" w:hAnsi="Garamond-Bold"/>
                <w:b/>
                <w:bCs/>
                <w:color w:val="231F20"/>
                <w:sz w:val="15"/>
                <w:szCs w:val="15"/>
                <w:lang w:eastAsia="en-GB"/>
              </w:rPr>
              <w:t>QUIPMENT</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 </w:t>
              <w:tab/>
              <w:t>Delivery</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 xml:space="preserve">The Supplier shall deliver the Equipment and all operating system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oftware and documentation required to operate it in accordance with 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he Specification by the date in the Pla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2</w:t>
              <w:tab/>
              <w:t xml:space="preserve"> The Supplier shall supply the Customer with consumable materials</w:t>
            </w:r>
          </w:p>
          <w:p>
            <w:pPr>
              <w:pStyle w:val="Normal"/>
              <w:autoSpaceDE w:val="false"/>
              <w:ind w:firstLine="72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 xml:space="preserve">required to operate or maintain the Equipment at prices, which shal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be the Supplier's current price for similar consumables or the price set </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out in Schedule 11, whichever shall be the lowes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3 </w:t>
              <w:tab/>
              <w:t xml:space="preserve">The Supplier shall provide all Equipment and support required to deliv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d install the Equipment on the Site. The Supplier shall carry out al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necessary surveys and checks to ensure that the Equipment can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delivered and install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4 </w:t>
              <w:tab/>
              <w:t xml:space="preserve">The Supplier shall take all practicable steps to avoid disruption to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perations of the Customer during delivery and installation and shal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leave the Site in the condition it was prior to delivery and shall remov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ll materials and equipment supplied by the Supplier during deliver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install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5 </w:t>
              <w:tab/>
              <w:t xml:space="preserve">The Customer shall provide safe access to the Site, any necessary lifting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reasonably required by the Supplier and specified in thi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for the Supplier to deliver and install the Equipment at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date agreed in the Pla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6 </w:t>
              <w:tab/>
              <w:t xml:space="preserve">The Customer shall provide all power, security, safety, cooling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elecommunications or network services required to operate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and shall operate the Equipment in accordance with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pplier's written instruction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2. </w:t>
              <w:tab/>
              <w:t>Upgrad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1 </w:t>
              <w:tab/>
              <w:t xml:space="preserve">The Supplier shall ensure that the Equipment is capable of running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under the latest Version of the operating system software that it i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quired to execute or the Customer is entitled to use in accordan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ith the Specific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2.2</w:t>
              <w:tab/>
              <w:t xml:space="preserve">The Supplier shall make available to the Customer all fixe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modifications, software changes and revised documentation that i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makes available for the Equipment and shall provide assistance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stallation as necessary.</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3 </w:t>
              <w:tab/>
              <w:t xml:space="preserve">The Supplier shall supply upgrades to the Equipment which ar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vailable and required by the Customer under these terms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ditions and at a price which shall be the price set out in the Pri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chedule or the Supplier's then current list price less the discount se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ut in the Price Schedule, whichever shall be the low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4 </w:t>
              <w:tab/>
              <w:t xml:space="preserve">The Supplier shall supply on the written request of the Custom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ch supplies of parts, any documentation and diagnostics or oth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pport software that may be necessary for the Customer or a thir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arty contracted to the Customer to maintain and support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The terms of such supply shall be reasonable and on no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orse terms than those made available to other customer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3. </w:t>
              <w:tab/>
              <w:t>Lease Arrangement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shall at the written request of the Customer agree to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ustomer assigning this Agreement to supply the System to a Leasing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mpany appointed by the Customer for the purposes of financing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ystem.</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4. </w:t>
              <w:tab/>
              <w:t>Replac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1 </w:t>
              <w:tab/>
              <w:t xml:space="preserve">If the Customer wishes to replace the Equipment with new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from the Supplier then the Supplier shall purchase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at the higher of the prevailing fair market price for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or the residual value of the Equipment in the Customer'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coun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mputer equipment no longer carries the risks it once did. Most manufacturers are able to meet high technical and reliability standards and tend to user standard components to reduce the number of surprises awaiting a custom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tand alone Model Form P 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nother example of an agreement for sale of  omput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r telecommunications equipmen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pPr>
            <w:r>
              <w:rPr>
                <w:rFonts w:cs="Garamond-Italic" w:ascii="Garamond-Italic" w:hAnsi="Garamond-Italic"/>
                <w:i/>
                <w:iCs/>
                <w:color w:val="231F20"/>
                <w:sz w:val="20"/>
                <w:szCs w:val="20"/>
                <w:lang w:eastAsia="en-GB"/>
              </w:rPr>
              <w:t>Because technology continues to develop quickly it is essential that the supplier is committed to deliver new versions and upgrades to keep pace with the development of the chosen operating system software. If this does not happen the customer will find it difficult to maintain the system and the other software will be developed to work with the new versions so the customer will lose out on new features and performance improvement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ustomers may want to hav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equipment maintained by a</w:t>
            </w:r>
          </w:p>
          <w:p>
            <w:pPr>
              <w:pStyle w:val="Normal"/>
              <w:autoSpaceDE w:val="false"/>
              <w:rPr/>
            </w:pPr>
            <w:r>
              <w:rPr>
                <w:rFonts w:cs="Garamond-Italic" w:ascii="Garamond-Italic" w:hAnsi="Garamond-Italic"/>
                <w:i/>
                <w:iCs/>
                <w:color w:val="231F20"/>
                <w:sz w:val="20"/>
                <w:szCs w:val="20"/>
                <w:lang w:eastAsia="en-GB"/>
              </w:rPr>
              <w:t>third party to reduce costs or to keep all maintenance in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hands of one party responsibl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for the complete system.</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Leasing is very common fo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xpensive IT equipment a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clause allows a third part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leasing company to becom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volv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any equipment purchases arepart of a long-term</w:t>
            </w:r>
          </w:p>
          <w:p>
            <w:pPr>
              <w:pStyle w:val="Normal"/>
              <w:autoSpaceDE w:val="false"/>
              <w:rPr/>
            </w:pPr>
            <w:r>
              <w:rPr>
                <w:rFonts w:cs="Garamond-Italic" w:ascii="Garamond-Italic" w:hAnsi="Garamond-Italic"/>
                <w:i/>
                <w:iCs/>
                <w:color w:val="231F20"/>
                <w:sz w:val="20"/>
                <w:szCs w:val="20"/>
                <w:lang w:eastAsia="en-GB"/>
              </w:rPr>
              <w:t>commitment to a technology or a supplier and if this is the</w:t>
            </w:r>
          </w:p>
          <w:p>
            <w:pPr>
              <w:pStyle w:val="Normal"/>
              <w:autoSpaceDE w:val="false"/>
              <w:rPr>
                <w:rFonts w:ascii="Garamond" w:hAnsi="Garamond" w:cs="Garamond"/>
                <w:color w:val="231F20"/>
                <w:sz w:val="20"/>
                <w:szCs w:val="20"/>
                <w:lang w:eastAsia="en-GB"/>
              </w:rPr>
            </w:pPr>
            <w:r>
              <w:rPr>
                <w:rFonts w:cs="Garamond-Italic" w:ascii="Garamond-Italic" w:hAnsi="Garamond-Italic"/>
                <w:i/>
                <w:iCs/>
                <w:color w:val="231F20"/>
                <w:sz w:val="20"/>
                <w:szCs w:val="20"/>
                <w:lang w:eastAsia="en-GB"/>
              </w:rPr>
              <w:t>case then the supplier should be prepared to assist in the</w:t>
            </w:r>
          </w:p>
        </w:tc>
      </w:tr>
    </w:tbl>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2 </w:t>
              <w:tab/>
              <w:t xml:space="preserve">The Supplier shall ensure that existing equipment to be replaced by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is de-installed and removed from the Site at the request o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Customer with the least possible disruption to the operations o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conomics of replacing ol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quipment with new one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ying the credit for the ol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quipment to its residual value</w:t>
            </w:r>
          </w:p>
          <w:p>
            <w:pPr>
              <w:pStyle w:val="Normal"/>
              <w:autoSpaceDE w:val="false"/>
              <w:rPr>
                <w:rFonts w:ascii="Garamond" w:hAnsi="Garamond" w:cs="Garamond"/>
                <w:color w:val="231F20"/>
                <w:sz w:val="20"/>
                <w:szCs w:val="20"/>
                <w:lang w:eastAsia="en-GB"/>
              </w:rPr>
            </w:pPr>
            <w:r>
              <w:rPr>
                <w:rFonts w:cs="Garamond-Italic" w:ascii="Garamond-Italic" w:hAnsi="Garamond-Italic"/>
                <w:i/>
                <w:iCs/>
                <w:color w:val="231F20"/>
                <w:sz w:val="20"/>
                <w:szCs w:val="20"/>
                <w:lang w:eastAsia="en-GB"/>
              </w:rPr>
              <w:t>places at least one guarantee on the cost involved</w:t>
            </w:r>
          </w:p>
        </w:tc>
      </w:tr>
    </w:tbl>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r>
        <w:br w:type="page"/>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7 A</w:t>
            </w:r>
            <w:r>
              <w:rPr>
                <w:rFonts w:cs="Garamond-Bold" w:ascii="Garamond-Bold" w:hAnsi="Garamond-Bold"/>
                <w:b/>
                <w:bCs/>
                <w:color w:val="231F20"/>
                <w:sz w:val="15"/>
                <w:szCs w:val="15"/>
                <w:lang w:eastAsia="en-GB"/>
              </w:rPr>
              <w:t>CCEPTA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 xml:space="preserve">The Supplier and Customer shall carry out Acceptance Tests to confirm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at each part of the System is in accordance with the Specific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 xml:space="preserve">The details of the tests and the responsibilities of both parties are set ou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s an Appendix to this Schedule. In the event that Acceptance Test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have not been agreed by the date set out in the Agreement then eith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 the Customer or (b) the Supplier shall prepare Acceptance Tes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pecifications and plans for agreement with the other party with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 weeks of the date set out in the Plan. In the event of any disput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Customer's requirements shall prevail. Any changes to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ceptance Test plan shall be subject to Change Control.</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 xml:space="preserve">All plans, data and results produced for the purposes of the Acceptan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ests shall be made available for scrutiny by both parties and eith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arty shall be entitled to be present at any tests and be given reasonabl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notice of the intention to carry out tes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 </w:t>
              <w:tab/>
              <w:t xml:space="preserve">By the date in the Plan the Customer or Supplier (as defined in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cceptance Test plans) shall prepare the data for use in Acceptan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ests and a statement of the results with which the System i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xpected  to comply. Either party may request changes to the data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expected results provided that no change may be agreed withou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approval o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5. </w:t>
              <w:tab/>
              <w:t xml:space="preserve">The Supplier shall carry out its own unit and system tests on each part o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ystem as they are completed. Any faults identified shall be rectifi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rior to delivery of the System to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6. </w:t>
              <w:tab/>
              <w:t xml:space="preserve">The Supplier shall carry out system and unit tests on the System a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pecified stages prior to delivery to verify that the System is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cordance with the Specification. Any faults identified shall b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ctified  prior to delivery of the System to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7. </w:t>
              <w:tab/>
              <w:t>The Supplier shall confirm in writing to the Customer prior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r at the time the System is delivered and installed that it has carri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ut tests and that in its opinion the System is in accordance with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pecific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8. </w:t>
              <w:tab/>
              <w:t>The Supplier shall carry out all Acceptance Tests on Equip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rior to delivery and after installation to ensure that it is working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roperly in accordance with the Specific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9. </w:t>
              <w:tab/>
              <w:t>The Customer shall carry out the Acceptance Tests to the dat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r time scales set out in the Plan after delivery of the System.</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 shall provide all necessary assistance to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ustomer to perform the tes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0. </w:t>
              <w:tab/>
              <w:t>If the System or any part of it fails the Acceptance Tests the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peat Acceptance Tests shall be carried out in accordance with</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provisions of clause 12 of Schedule 12.</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The Supplier shall re-test all or parts of the System befor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delivering the corrected System to the Customer for repea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ceptance Tes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tc>
        <w:tc>
          <w:tcPr>
            <w:tcW w:w="2700" w:type="dxa"/>
            <w:tcBorders/>
          </w:tcPr>
          <w:p>
            <w:pPr>
              <w:pStyle w:val="Normal"/>
              <w:autoSpaceDE w:val="false"/>
              <w:snapToGrid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cceptance test clauses usually contain the same elements and this version is drawn from a number of sources and attempts to be reasonable to both partie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cceptance testing should no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be left to the very end of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evelopment process. Testing</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ach part of the system as it 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elivered in conjunction with</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other elements, which ma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have been delivered, can reduce risk of failu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t is necessary to include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ptions available to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ustomer should the system not be capable of acceptance or only part of it turns out to be satisfactor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tc>
      </w:tr>
    </w:tbl>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r>
        <w:br w:type="page"/>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8 M</w:t>
            </w:r>
            <w:r>
              <w:rPr>
                <w:rFonts w:cs="Garamond-Bold" w:ascii="Garamond-Bold" w:hAnsi="Garamond-Bold"/>
                <w:b/>
                <w:bCs/>
                <w:color w:val="231F20"/>
                <w:sz w:val="15"/>
                <w:szCs w:val="15"/>
                <w:lang w:eastAsia="en-GB"/>
              </w:rPr>
              <w:t xml:space="preserve">AINTENANCE AND </w:t>
            </w: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UPPORT</w:t>
            </w:r>
            <w:r>
              <w:rPr>
                <w:rFonts w:cs="Garamond-Bold" w:ascii="Garamond-Bold" w:hAnsi="Garamond-Bold"/>
                <w:b/>
                <w:bCs/>
                <w:color w:val="231F20"/>
                <w:sz w:val="20"/>
                <w:szCs w:val="20"/>
                <w:lang w:eastAsia="en-GB"/>
              </w:rPr>
              <w: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Maintenance and Support Services available from the Supplier shall</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commence from Acceptance of the System and continue for at least 7 years and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until terminated by the Customer giving not less than 3 months notice to the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uppli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Charges for the Maintenance and Support services shall commence a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time that all defects identified during Acceptance and which were no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corrected at the time of Acceptance are corrected and are in accorda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ith the Specific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maintenance and Support Services shall be provided as set ou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below:</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 xml:space="preserve">The Supplier shall provide maintenance and support services to ensur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at the Customer can continue to use the System as set out in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pecific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The Customer shall provide an internal point of contact, which shall</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be responsible for the co-ordination and reporting of faults or fo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making requests for support to the Suppli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 xml:space="preserve">The Supplier shall make available to the Customer any informatio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ools or software necessary to carry out first line fault diagnosis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solu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 </w:t>
              <w:tab/>
              <w:t xml:space="preserve">The Supplier shall provide a specified number of people skilled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xperienced in the design and use of the System and the Customer'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use of the System to provide the maintenance services. These peopl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will be made available to the Customer, at agreed charge rates to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rovide expert Consultancy and advice, enhancement developmen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ervices or training and onsite support as reasonably required b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5. </w:t>
              <w:tab/>
              <w:t xml:space="preserve">The parties shall agree the implementation and operation of an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mote diagnostic tools, which the Supplier may make availabl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from time to tim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6. </w:t>
              <w:tab/>
              <w:t xml:space="preserve">The Supplier shall provide a telephone help desk or on-line servi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o receive and log calls for assistance and provide an initial faul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diagnosis and resolution service. The service shall be provided b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fficient competent people for [24 hours per  day 7 days per week]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r [during working days between 0800 and 1800].</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7. </w:t>
              <w:tab/>
              <w:t xml:space="preserve">As soon as a defect which has a significant effect on the use of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ystem by the Customer is reported by the Customer or the Suppli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becomes aware of the defect, the Supplier shall promptly commen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work on diagnosing and fixing the fault and shall continue to work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diligently until a fix can be successfully implemented on the System.</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8. </w:t>
              <w:tab/>
              <w:t>Service levels for fixing faults are attached as Appendix 1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is Schedul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9. </w:t>
              <w:tab/>
              <w:t xml:space="preserve">All changes and corrections made by the Supplier shall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documented and revised Documentation shall be supplied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0. </w:t>
              <w:tab/>
              <w:t xml:space="preserve">The Supplier shall be responsible for delivering corrected program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r instructions to correct the defect so that the System can be restor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o operational use with least possible delay. The Supplier may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quired by the Customer to provide on-site or other support fo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installation and recovery of the System.</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 xml:space="preserve">If a defect has no material impact on the use of the System by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ustomer, the Supplier and the Customer shall agree a reasonabl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eriod within which the fault will be fixed and incorporated into a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generally available version or releas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2.</w:t>
              <w:tab/>
              <w:t xml:space="preserve"> All corrections made by the Supplier shall be free from defect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shall execute or operate without further defect or impac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n other parts of the System.</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SCHEDUL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VIDES AN OUTLINE GUIDE OF THE CONTENT THAT MAY BE INCLUD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 SCHEDULE 8</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customer needs assuranc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f long term support from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oftware and equipmen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pplier but may need to b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ble to terminate it for oth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reasons. The supplier is no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given an option to terminat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xcept if the customer is i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breach of the Agreement - se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General Terms a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ndition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odel Form M and S(M)</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vide further examples of a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quipment and a bespok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oftware maintenance contrac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respectively, to which  reference can be mad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oftware can never be entirel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free from errors and th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vision allows for mino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blems to be corrected with a lower priority than busines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topping one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tc>
      </w:tr>
    </w:tbl>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3. </w:t>
              <w:tab/>
              <w:t>Intellectual property rights in any correction, enhancement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modification, made to the System or any new tool or techniqu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r know how developed as a consequence of correcting a defect shall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property of the Customer except where the intellectual property i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 inherent part of the Licensed Software and is to be made available to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ther Licensees of the Licensed Software by the Suppli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4. </w:t>
              <w:tab/>
              <w:t xml:space="preserve">The Supplier shall be responsible at its own cost for the maintenan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support of any part of the System which is supplied prior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cceptance and is required for use by the Customer or Supplier a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art of the Servic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6. </w:t>
              <w:tab/>
              <w:t xml:space="preserve">The Supplier shall correct any fault which may be caused by the act o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mission of the Customer in not using the System in accordance with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Documentation and shall be entitled to charge the Customer a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asonable charge at the rates set out in the Price and Payment Schedul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for such work.</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7. </w:t>
              <w:tab/>
              <w:t xml:space="preserve">If the service is terminated due to the un-remedied default of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pplier or at the request of the Supplier then the Supplier shall provid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ll documentation, tools and instructions including source code of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ystem and internal maintenance instructions to allow the Custom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o maintain the System itself or to allow the Customer to employ a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ird party to carry out the maintena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For Licensed Software specifically:</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9. </w:t>
              <w:tab/>
              <w:t xml:space="preserve">The Supplier shall accept a request from the Customer to recommen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reviously terminated maintenance and support services at a later dat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rovided that the Customer pays reasonable additional charges for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installation of current versions or releases of Licensed Software which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hall be compatible with the System.</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0. </w:t>
              <w:tab/>
              <w:t>The Customer shall not be required to install any new vers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upgrade or release or Licensed Software for which additional</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ayment is required but shall not unreasonably refuse to do s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rovided that it is fully compatible with the System and meets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functional and performance requirements of the Customer and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harge proposed by the Supplier can be demonstrated to reasonabl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flect the increased value of the new version, upgrade or releas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1. </w:t>
              <w:tab/>
              <w:t xml:space="preserve">The Supplier shall promptly make available under the terms of thi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all new versions (including upgrades and releases) of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Licensed Software provided under the maintenance and suppor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ervice. The Customer shall not unreasonably refuse to install such</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new versions of the Licensed Software within a reasonable tim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where it is fully compatible with the System and meets the functiona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performance requirements of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2. </w:t>
              <w:tab/>
              <w:t xml:space="preserve">The Supplier shall continue to provide support on request for an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version of the Licensed Software in use by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3. </w:t>
              <w:tab/>
              <w:t>The Supplier shall keep up to date and, on request, provide a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ccurate plan for the release of new versions of the License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oftw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tc>
        <w:tc>
          <w:tcPr>
            <w:tcW w:w="2700" w:type="dxa"/>
            <w:tcBorders/>
          </w:tcPr>
          <w:p>
            <w:pPr>
              <w:pStyle w:val="Normal"/>
              <w:autoSpaceDE w:val="false"/>
              <w:snapToGrid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New versions of licens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oftware may contain excellen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mprovements to the old on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but may affect the operational</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erformance of the system, b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compatible with oth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lements of the system a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ay require extensive a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xpensive redevelopment o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terfaces and modifications t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be implemented. The custom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ay need to decide not t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upgrade and will continue t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need support for the version i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use. But the Supplier will fi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t increasingly difficult t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pport old versions (nobod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wants to work on ol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echnology!) and the Custom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hould be obliged to upgrad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when there is no reason not t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o s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tc>
      </w:tr>
    </w:tbl>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r>
        <w:br w:type="page"/>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numPr>
          <w:ilvl w:val="0"/>
          <w:numId w:val="0"/>
        </w:numPr>
        <w:autoSpaceDE w:val="false"/>
        <w:outlineLvl w:val="0"/>
        <w:rPr/>
      </w:pPr>
      <w:r>
        <w:rPr>
          <w:rFonts w:cs="Garamond-Bold" w:ascii="Garamond-Bold" w:hAnsi="Garamond-Bold"/>
          <w:b/>
          <w:bCs/>
          <w:color w:val="231F20"/>
          <w:sz w:val="20"/>
          <w:szCs w:val="20"/>
          <w:lang w:eastAsia="en-GB"/>
        </w:rPr>
        <w:t>A</w:t>
      </w:r>
      <w:r>
        <w:rPr>
          <w:rFonts w:cs="Garamond-Bold" w:ascii="Garamond-Bold" w:hAnsi="Garamond-Bold"/>
          <w:b/>
          <w:bCs/>
          <w:color w:val="231F20"/>
          <w:sz w:val="15"/>
          <w:szCs w:val="15"/>
          <w:lang w:eastAsia="en-GB"/>
        </w:rPr>
        <w:t xml:space="preserve">PPENDIX </w:t>
      </w:r>
      <w:r>
        <w:rPr>
          <w:rFonts w:cs="Garamond-Bold" w:ascii="Garamond-Bold" w:hAnsi="Garamond-Bold"/>
          <w:b/>
          <w:bCs/>
          <w:color w:val="231F20"/>
          <w:sz w:val="20"/>
          <w:szCs w:val="20"/>
          <w:lang w:eastAsia="en-GB"/>
        </w:rPr>
        <w:t xml:space="preserve">1 </w:t>
      </w:r>
      <w:r>
        <w:rPr>
          <w:rFonts w:cs="Garamond-Bold" w:ascii="Garamond-Bold" w:hAnsi="Garamond-Bold"/>
          <w:b/>
          <w:bCs/>
          <w:color w:val="231F20"/>
          <w:sz w:val="15"/>
          <w:szCs w:val="15"/>
          <w:lang w:eastAsia="en-GB"/>
        </w:rPr>
        <w:t xml:space="preserve">TO THE </w:t>
      </w:r>
      <w:r>
        <w:rPr>
          <w:rFonts w:cs="Garamond-Bold" w:ascii="Garamond-Bold" w:hAnsi="Garamond-Bold"/>
          <w:b/>
          <w:bCs/>
          <w:color w:val="231F20"/>
          <w:sz w:val="20"/>
          <w:szCs w:val="20"/>
          <w:lang w:eastAsia="en-GB"/>
        </w:rPr>
        <w:t>M</w:t>
      </w:r>
      <w:r>
        <w:rPr>
          <w:rFonts w:cs="Garamond-Bold" w:ascii="Garamond-Bold" w:hAnsi="Garamond-Bold"/>
          <w:b/>
          <w:bCs/>
          <w:color w:val="231F20"/>
          <w:sz w:val="15"/>
          <w:szCs w:val="15"/>
          <w:lang w:eastAsia="en-GB"/>
        </w:rPr>
        <w:t xml:space="preserve">AINTENANCE AND </w:t>
      </w: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UPPORT </w:t>
      </w: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CHEDULE</w:t>
      </w:r>
    </w:p>
    <w:p>
      <w:pPr>
        <w:pStyle w:val="Normal"/>
        <w:autoSpaceDE w:val="false"/>
        <w:rPr>
          <w:rFonts w:ascii="Garamond" w:hAnsi="Garamond" w:cs="Garamond"/>
          <w:b/>
          <w:b/>
          <w:bCs/>
          <w:color w:val="231F20"/>
          <w:sz w:val="20"/>
          <w:szCs w:val="20"/>
          <w:lang w:eastAsia="en-GB"/>
        </w:rPr>
      </w:pPr>
      <w:r>
        <w:rPr>
          <w:rFonts w:cs="Garamond" w:ascii="Garamond" w:hAnsi="Garamond"/>
          <w:b/>
          <w:bCs/>
          <w:color w:val="231F20"/>
          <w:sz w:val="20"/>
          <w:szCs w:val="20"/>
          <w:lang w:eastAsia="en-GB"/>
        </w:rPr>
      </w:r>
    </w:p>
    <w:tbl>
      <w:tblPr>
        <w:tblW w:w="8856" w:type="dxa"/>
        <w:jc w:val="left"/>
        <w:tblInd w:w="-113" w:type="dxa"/>
        <w:tblLayout w:type="fixed"/>
        <w:tblCellMar>
          <w:top w:w="0" w:type="dxa"/>
          <w:left w:w="108" w:type="dxa"/>
          <w:bottom w:w="0" w:type="dxa"/>
          <w:right w:w="108" w:type="dxa"/>
        </w:tblCellMar>
      </w:tblPr>
      <w:tblGrid>
        <w:gridCol w:w="828"/>
        <w:gridCol w:w="1260"/>
        <w:gridCol w:w="2340"/>
        <w:gridCol w:w="1080"/>
        <w:gridCol w:w="1260"/>
        <w:gridCol w:w="108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ervice rat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Priority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efini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ime to provide initial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ime to provide workload solution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Maximum Fix Time</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otal  elap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Critica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 major impact on the business and/or affecting a large number of customer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30 minu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 hou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4 hour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4 hours 30 m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Urgen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n impact on business and/or affecting several customer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 hou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4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8 hour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9 hou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mportan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mpact on one or a small number of customer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4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 da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5 working day</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5.5 working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Non-urgen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nconvenient, but business not severely affect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 da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5 day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5-10 working day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1 working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Min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Requires attention but with no urgenc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5 working day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s soon practic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s agreed</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s agreed</w:t>
            </w:r>
          </w:p>
        </w:tc>
      </w:tr>
    </w:tbl>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r>
        <w:br w:type="page"/>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9 E</w:t>
            </w:r>
            <w:r>
              <w:rPr>
                <w:rFonts w:cs="Garamond-Bold" w:ascii="Garamond-Bold" w:hAnsi="Garamond-Bold"/>
                <w:b/>
                <w:bCs/>
                <w:color w:val="231F20"/>
                <w:sz w:val="15"/>
                <w:szCs w:val="15"/>
                <w:lang w:eastAsia="en-GB"/>
              </w:rPr>
              <w:t xml:space="preserve">QUIPMENT </w:t>
            </w:r>
            <w:r>
              <w:rPr>
                <w:rFonts w:cs="Garamond-Bold" w:ascii="Garamond-Bold" w:hAnsi="Garamond-Bold"/>
                <w:b/>
                <w:bCs/>
                <w:color w:val="231F20"/>
                <w:sz w:val="20"/>
                <w:szCs w:val="20"/>
                <w:lang w:eastAsia="en-GB"/>
              </w:rPr>
              <w:t>M</w:t>
            </w:r>
            <w:r>
              <w:rPr>
                <w:rFonts w:cs="Garamond-Bold" w:ascii="Garamond-Bold" w:hAnsi="Garamond-Bold"/>
                <w:b/>
                <w:bCs/>
                <w:color w:val="231F20"/>
                <w:sz w:val="15"/>
                <w:szCs w:val="15"/>
                <w:lang w:eastAsia="en-GB"/>
              </w:rPr>
              <w:t>AINTENANCE</w:t>
            </w:r>
          </w:p>
          <w:p>
            <w:pPr>
              <w:pStyle w:val="Normal"/>
              <w:autoSpaceDE w:val="false"/>
              <w:rPr/>
            </w:pPr>
            <w:r>
              <w:rPr>
                <w:rFonts w:cs="Garamond" w:ascii="Garamond" w:hAnsi="Garamond"/>
                <w:color w:val="231F20"/>
                <w:sz w:val="20"/>
                <w:szCs w:val="20"/>
                <w:lang w:eastAsia="en-GB"/>
              </w:rPr>
              <w:t>If so requested by the Customer the Supplier shall enter into a</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Maintenance and Support Agreement with the Customer in accorda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ith the terms of this Schedule and such of the terms and condition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contained in Schedule 12 as shall be applicable to a maintenance an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upport agreement as listed below:</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 xml:space="preserve">Expert Determination </w:t>
              <w:tab/>
              <w:tab/>
            </w:r>
            <w:r>
              <w:rPr>
                <w:rFonts w:cs="Arial" w:ascii="Arial" w:hAnsi="Arial"/>
                <w:color w:val="231F20"/>
                <w:sz w:val="10"/>
                <w:szCs w:val="10"/>
                <w:lang w:eastAsia="en-GB"/>
              </w:rPr>
              <w:t>􀁘</w:t>
            </w:r>
            <w:r>
              <w:rPr>
                <w:rFon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Dispute Resolution</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Waiver</w:t>
              <w:tab/>
              <w:tab/>
              <w:tab/>
              <w:tab/>
            </w:r>
            <w:r>
              <w:rPr>
                <w:rFonts w:cs="Arial" w:ascii="Arial" w:hAnsi="Arial"/>
                <w:color w:val="231F20"/>
                <w:sz w:val="10"/>
                <w:szCs w:val="10"/>
                <w:lang w:eastAsia="en-GB"/>
              </w:rPr>
              <w:t>􀁘</w:t>
            </w:r>
            <w:r>
              <w:rPr>
                <w:rFon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Law</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 xml:space="preserve">Force Majeure </w:t>
              <w:tab/>
              <w:tab/>
              <w:tab/>
            </w:r>
            <w:r>
              <w:rPr>
                <w:rFonts w:cs="Arial" w:ascii="Arial" w:hAnsi="Arial"/>
                <w:color w:val="231F20"/>
                <w:sz w:val="10"/>
                <w:szCs w:val="10"/>
                <w:lang w:eastAsia="en-GB"/>
              </w:rPr>
              <w:t>􀁘</w:t>
            </w:r>
            <w:r>
              <w:rPr>
                <w:rFon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Insolvency and Bankruptcy</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 xml:space="preserve">Statutory Regulations </w:t>
              <w:tab/>
              <w:tab/>
            </w:r>
            <w:r>
              <w:rPr>
                <w:rFonts w:cs="Arial" w:ascii="Arial" w:hAnsi="Arial"/>
                <w:color w:val="231F20"/>
                <w:sz w:val="10"/>
                <w:szCs w:val="10"/>
                <w:lang w:eastAsia="en-GB"/>
              </w:rPr>
              <w:t>􀁘</w:t>
            </w:r>
            <w:r>
              <w:rPr>
                <w:rFon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Assignment and Sub-Contracting</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 xml:space="preserve">Payment </w:t>
              <w:tab/>
              <w:tab/>
              <w:tab/>
            </w:r>
            <w:r>
              <w:rPr>
                <w:rFonts w:cs="Arial" w:ascii="Arial" w:hAnsi="Arial"/>
                <w:color w:val="231F20"/>
                <w:sz w:val="10"/>
                <w:szCs w:val="10"/>
                <w:lang w:eastAsia="en-GB"/>
              </w:rPr>
              <w:t>􀁘</w:t>
            </w:r>
            <w:r>
              <w:rPr>
                <w:rFon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Termination for Default</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Interference</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Limitation and Exclusion of liability</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Supplier to fully inform himself</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Access to the Premises and Supplier's Personnel</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he period of this Agreement shall commence when all defects in the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Equipment identified in the Acceptance Tests or which may occur</w:t>
            </w:r>
          </w:p>
          <w:p>
            <w:pPr>
              <w:pStyle w:val="Normal"/>
              <w:autoSpaceDE w:val="false"/>
              <w:rPr/>
            </w:pPr>
            <w:r>
              <w:rPr>
                <w:rFonts w:cs="Garamond" w:ascii="Garamond" w:hAnsi="Garamond"/>
                <w:color w:val="231F20"/>
                <w:sz w:val="20"/>
                <w:szCs w:val="20"/>
                <w:lang w:eastAsia="en-GB"/>
              </w:rPr>
              <w:t>during the period of the Defects Liability for the Equipment have bee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rectified and shall continue for a period of [7 year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uring the period of this Agreement the Supplier shall be responsibl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f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arrying out a Programme of preventative maintenance to ensure so fa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s practicable that the Equipment is at all times during the period of thi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greement in an operable condition and capable of reliable operation</w:t>
            </w:r>
          </w:p>
          <w:p>
            <w:pPr>
              <w:pStyle w:val="Normal"/>
              <w:autoSpaceDE w:val="false"/>
              <w:ind w:firstLine="72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 xml:space="preserve">in accordance with the relevant Equipment specification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Programme shall be carried out so as to minimise disruption to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perational use of the System</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sponding to a request for service by the Customer at any time </w:t>
            </w:r>
          </w:p>
          <w:p>
            <w:pPr>
              <w:pStyle w:val="Normal"/>
              <w:autoSpaceDE w:val="false"/>
              <w:ind w:firstLine="720"/>
              <w:rPr/>
            </w:pPr>
            <w:r>
              <w:rPr>
                <w:rFonts w:cs="Garamond" w:ascii="Garamond" w:hAnsi="Garamond"/>
                <w:color w:val="231F20"/>
                <w:sz w:val="20"/>
                <w:szCs w:val="20"/>
                <w:lang w:eastAsia="en-GB"/>
              </w:rPr>
              <w:t xml:space="preserve">between the hours of </w:t>
            </w:r>
            <w:r>
              <w:rPr>
                <w:rFonts w:cs="Garamond-Italic" w:ascii="Garamond-Italic" w:hAnsi="Garamond-Italic"/>
                <w:i/>
                <w:iCs/>
                <w:color w:val="231F20"/>
                <w:sz w:val="20"/>
                <w:szCs w:val="20"/>
                <w:lang w:eastAsia="en-GB"/>
              </w:rPr>
              <w:t xml:space="preserve">x </w:t>
            </w:r>
            <w:r>
              <w:rPr>
                <w:rFonts w:cs="Garamond" w:ascii="Garamond" w:hAnsi="Garamond"/>
                <w:color w:val="231F20"/>
                <w:sz w:val="20"/>
                <w:szCs w:val="20"/>
                <w:lang w:eastAsia="en-GB"/>
              </w:rPr>
              <w:t xml:space="preserve">and </w:t>
            </w:r>
            <w:r>
              <w:rPr>
                <w:rFonts w:cs="Garamond-Italic" w:ascii="Garamond-Italic" w:hAnsi="Garamond-Italic"/>
                <w:i/>
                <w:iCs/>
                <w:color w:val="231F20"/>
                <w:sz w:val="20"/>
                <w:szCs w:val="20"/>
                <w:lang w:eastAsia="en-GB"/>
              </w:rPr>
              <w:t xml:space="preserve">x </w:t>
            </w:r>
            <w:r>
              <w:rPr>
                <w:rFonts w:cs="Garamond" w:ascii="Garamond" w:hAnsi="Garamond"/>
                <w:color w:val="231F20"/>
                <w:sz w:val="20"/>
                <w:szCs w:val="20"/>
                <w:lang w:eastAsia="en-GB"/>
              </w:rPr>
              <w:t xml:space="preserve">within </w:t>
            </w:r>
            <w:r>
              <w:rPr>
                <w:rFonts w:cs="Garamond-Italic" w:ascii="Garamond-Italic" w:hAnsi="Garamond-Italic"/>
                <w:i/>
                <w:iCs/>
                <w:color w:val="231F20"/>
                <w:sz w:val="20"/>
                <w:szCs w:val="20"/>
                <w:lang w:eastAsia="en-GB"/>
              </w:rPr>
              <w:t xml:space="preserve">x </w:t>
            </w:r>
            <w:r>
              <w:rPr>
                <w:rFonts w:cs="Garamond" w:ascii="Garamond" w:hAnsi="Garamond"/>
                <w:color w:val="231F20"/>
                <w:sz w:val="20"/>
                <w:szCs w:val="20"/>
                <w:lang w:eastAsia="en-GB"/>
              </w:rPr>
              <w:t xml:space="preserve">minutes of such request being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ceived. The Supplier shall forthwith upon receipt of any such reques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mmence to diagnose the cause of the problem and shall repair the </w:t>
            </w:r>
          </w:p>
          <w:p>
            <w:pPr>
              <w:pStyle w:val="Normal"/>
              <w:autoSpaceDE w:val="false"/>
              <w:ind w:firstLine="720"/>
              <w:rPr/>
            </w:pPr>
            <w:r>
              <w:rPr>
                <w:rFonts w:cs="Garamond" w:ascii="Garamond" w:hAnsi="Garamond"/>
                <w:color w:val="231F20"/>
                <w:sz w:val="20"/>
                <w:szCs w:val="20"/>
                <w:lang w:eastAsia="en-GB"/>
              </w:rPr>
              <w:t xml:space="preserve">Equipment and restore it to full operational use within </w:t>
            </w:r>
            <w:r>
              <w:rPr>
                <w:rFonts w:cs="Garamond-Italic" w:ascii="Garamond-Italic" w:hAnsi="Garamond-Italic"/>
                <w:i/>
                <w:iCs/>
                <w:color w:val="231F20"/>
                <w:sz w:val="20"/>
                <w:szCs w:val="20"/>
                <w:lang w:eastAsia="en-GB"/>
              </w:rPr>
              <w:t xml:space="preserve">x </w:t>
            </w:r>
            <w:r>
              <w:rPr>
                <w:rFonts w:cs="Garamond" w:ascii="Garamond" w:hAnsi="Garamond"/>
                <w:color w:val="231F20"/>
                <w:sz w:val="20"/>
                <w:szCs w:val="20"/>
                <w:lang w:eastAsia="en-GB"/>
              </w:rPr>
              <w:t xml:space="preserve">hours o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ceipt of a request for service. Requests for service shall be made b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Customer in the form agreed { }or if made verbally shall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firmed immediately by the issue of such form. The Supplier shal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keep the Customer  fully informed of the progress on the repair </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action.</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Making available sufficient supplies of spares and sufficient skill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ersonnel throughout the period of this Agreement to be able to carr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ut any repairs required to the Equip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he charges for the Maintenance and Support services shall be those set out in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Schedule 11. If the number of items of Equipment to be maintained under this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is increased or reduced then the appropriate addition or reduction to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he charges shall be agreed between the Customer and the Supplier by reference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o the unit prices in the Price Schedule or, in default of agreement, determined by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Expert Determination. The addition or reduction so agreed or determined shall tak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effect from the date that the addition or reduction to the items of Equipment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ook place. The Supplier shall only be entitled annually on the anniversary of the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commencement of the Maintenance and Support Agreement to require such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charges to be adjusted by an amount not in excess of the increase in the Retail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Price Index over the year concerned. The Supplier shall submit a written request</w:t>
            </w:r>
          </w:p>
          <w:p>
            <w:pPr>
              <w:pStyle w:val="Normal"/>
              <w:autoSpaceDE w:val="false"/>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 xml:space="preserve">to the Customer for such adjustment and the Customer shall advise the Supplier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in writing of the adjustment to which he agrees. Other than this the Agreement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hall be on a fixed price basi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odel Form M and S(M)</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vide further examples of a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quipment and a bespok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oftware maintenance contrac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respectively, to which reference can be made.</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10 T</w:t>
            </w:r>
            <w:r>
              <w:rPr>
                <w:rFonts w:cs="Garamond-Bold" w:ascii="Garamond-Bold" w:hAnsi="Garamond-Bold"/>
                <w:b/>
                <w:bCs/>
                <w:color w:val="231F20"/>
                <w:sz w:val="15"/>
                <w:szCs w:val="15"/>
                <w:lang w:eastAsia="en-GB"/>
              </w:rPr>
              <w:t xml:space="preserve">RAINING AND </w:t>
            </w:r>
            <w:r>
              <w:rPr>
                <w:rFonts w:cs="Garamond-Bold" w:ascii="Garamond-Bold" w:hAnsi="Garamond-Bold"/>
                <w:b/>
                <w:bCs/>
                <w:color w:val="231F20"/>
                <w:sz w:val="20"/>
                <w:szCs w:val="20"/>
                <w:lang w:eastAsia="en-GB"/>
              </w:rPr>
              <w:t>I</w:t>
            </w:r>
            <w:r>
              <w:rPr>
                <w:rFonts w:cs="Garamond-Bold" w:ascii="Garamond-Bold" w:hAnsi="Garamond-Bold"/>
                <w:b/>
                <w:bCs/>
                <w:color w:val="231F20"/>
                <w:sz w:val="15"/>
                <w:szCs w:val="15"/>
                <w:lang w:eastAsia="en-GB"/>
              </w:rPr>
              <w:t>MPLEMENT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Supplier shall investigate and develop a specification for the training</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requirements of the Customer and develop a plan for delivery of the training.</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Training Plan shall be subject to the agreement of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All documentation and training materials developed for the customer shall be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property of the Customer.</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c>
        <w:tc>
          <w:tcPr>
            <w:tcW w:w="2700" w:type="dxa"/>
            <w:tcBorders/>
          </w:tcPr>
          <w:p>
            <w:pPr>
              <w:pStyle w:val="Normal"/>
              <w:autoSpaceDE w:val="false"/>
              <w:snapToGrid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c>
      </w:tr>
    </w:tbl>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r>
        <w:br w:type="page"/>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11 P</w:t>
            </w:r>
            <w:r>
              <w:rPr>
                <w:rFonts w:cs="Garamond-Bold" w:ascii="Garamond-Bold" w:hAnsi="Garamond-Bold"/>
                <w:b/>
                <w:bCs/>
                <w:color w:val="231F20"/>
                <w:sz w:val="15"/>
                <w:szCs w:val="15"/>
                <w:lang w:eastAsia="en-GB"/>
              </w:rPr>
              <w:t xml:space="preserve">RICE AND </w:t>
            </w:r>
            <w:r>
              <w:rPr>
                <w:rFonts w:cs="Garamond-Bold" w:ascii="Garamond-Bold" w:hAnsi="Garamond-Bold"/>
                <w:b/>
                <w:bCs/>
                <w:color w:val="231F20"/>
                <w:sz w:val="20"/>
                <w:szCs w:val="20"/>
                <w:lang w:eastAsia="en-GB"/>
              </w:rPr>
              <w:t>P</w:t>
            </w:r>
            <w:r>
              <w:rPr>
                <w:rFonts w:cs="Garamond-Bold" w:ascii="Garamond-Bold" w:hAnsi="Garamond-Bold"/>
                <w:b/>
                <w:bCs/>
                <w:color w:val="231F20"/>
                <w:sz w:val="15"/>
                <w:szCs w:val="15"/>
                <w:lang w:eastAsia="en-GB"/>
              </w:rPr>
              <w:t xml:space="preserve">AYMENT </w:t>
            </w:r>
            <w:r>
              <w:rPr>
                <w:rFonts w:cs="Garamond-Bold" w:ascii="Garamond-Bold" w:hAnsi="Garamond-Bold"/>
                <w:b/>
                <w:bCs/>
                <w:color w:val="231F20"/>
                <w:sz w:val="20"/>
                <w:szCs w:val="20"/>
                <w:lang w:eastAsia="en-GB"/>
              </w:rPr>
              <w:t>T</w:t>
            </w:r>
            <w:r>
              <w:rPr>
                <w:rFonts w:cs="Garamond-Bold" w:ascii="Garamond-Bold" w:hAnsi="Garamond-Bold"/>
                <w:b/>
                <w:bCs/>
                <w:color w:val="231F20"/>
                <w:sz w:val="15"/>
                <w:szCs w:val="15"/>
                <w:lang w:eastAsia="en-GB"/>
              </w:rPr>
              <w:t>ERM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his Schedule sets out the prices to be paid under the Agreement and when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payment becomes du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Services and Development Charg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he Services may be charged on the basis of either a fixed price or time and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materials and both mechanisms may be applied to different deliverabl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or period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Time and Material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For time and materials work the Customer shall pay the Supplier for the time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properly spent by its staff and the materials and computer tim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properly used in providing the Services at the rates specified below.</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se rates shall be fixed for the duration of the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Person</w:t>
              <w:tab/>
              <w:tab/>
              <w:t xml:space="preserve"> Grade </w:t>
              <w:tab/>
              <w:tab/>
              <w:t>Daily rat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daily rate covers a normal 7.5-hour day and includes any additional</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effort required to maintain progress in accordance with the Pla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n the event that it is agreed that the number of days or the cost of th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ervices shall exceed [ ] the daily rates shall be reduced by [x%] from</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date agre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shall keep complete accurate and detailed records of all work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carried out and will provide detailed reports in a format agreed by the Customer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within 5 days of the end of each month and at any other time upon request, to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enable the Customer to verify the Supplier's charges and progres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he Customer shall pay reasonable travel and accommodation expenses which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are agreed in advance with the Customer and which are necessarily incurred by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s staff for work carried out away from the location at which it is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greed the work will normally be perform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All additional work and additional Deliverables or use of Licensed Software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under this Agreement shall be charged at rates or fees which do not exceed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ose set out in the Pri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Optional</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time and materials cost of the Service shall not exceed the sum of</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 for each specified Deliverabl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Software Licence Fe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Customer shall pay the Supplier the Fees for the right to use th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Licensed Software as set out below.</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may invoice the Customer for the Price upon delivery of a copy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of the Licensed Software to the Customer and installation and Acceptance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of the Licensed Software by the Customer for the first installation and then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for each copy that is installed by the Supplier for a [named user] [user]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Customer computer] [concurrent user] up to a maximum of [number] of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uch users. ; o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Supplier may invoice the Customer for the Price to use the Licens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oftware on any machine or by any user without limitation other tha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at set out in this Agreement upon installation of the first copy fo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which a licence has not previously been paid or by date specified in th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schedule is a checklist o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types of pricing and payment terms that 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mmonly found in IT contracts. Each deal will b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ifferent so this is not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escription to be us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unchanged in every situatio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ome basic principles though</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re t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 make payments in return fo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eliverie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 reduce costs by paying in lin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with the suppliers expenditu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file - subject to getting value and progres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 put a cap on time an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aterials rate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 use time and materials onl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when the services are illdefined, and fix prices for clear deliverable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 stop recurring charges from</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n creasing in futu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 ensure that daily rates 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operly defined and 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reasonabl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 obtain unit costs fo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quipment, staff and softwar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o assist in managing the cost of changes.</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Licence Fee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Total fee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Per User or per concurrent user</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Per machine</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Per unit of processing power</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Per site/location</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Any volume discount structure</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Annual or recurring fee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Fees for access to Source Code</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Escrow Agreement cos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pPr>
            <w:r>
              <w:rPr>
                <w:rFonts w:cs="Garamond" w:ascii="Garamond" w:hAnsi="Garamond"/>
                <w:color w:val="231F20"/>
                <w:sz w:val="20"/>
                <w:szCs w:val="20"/>
                <w:lang w:eastAsia="en-GB"/>
              </w:rPr>
              <w:t>Recurring charges shall not be increased without the prior written agreement of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Equipment Charg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nclude here a table of the charges for Equipment including:</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Unit costs for each item of Equipment and associated software.</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List prices and discount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Delivery and installation charge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Upgrade pric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Maintenance and Suppor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Include hare a list of all Software and Equipment to be maintained an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the unit cost per annum/per quarter for providing maintenance and if</w:t>
            </w:r>
          </w:p>
          <w:p>
            <w:pPr>
              <w:pStyle w:val="Normal"/>
              <w:autoSpaceDE w:val="false"/>
              <w:rPr/>
            </w:pPr>
            <w:r>
              <w:rPr>
                <w:rFonts w:cs="Garamond" w:ascii="Garamond" w:hAnsi="Garamond"/>
                <w:color w:val="231F20"/>
                <w:sz w:val="20"/>
                <w:szCs w:val="20"/>
                <w:lang w:eastAsia="en-GB"/>
              </w:rPr>
              <w:t>applicable a maximum charge for the Servi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Recurring charges shall not be increased without the prior writte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greement of the Customer.</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Payment term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Specify the intended date and percentage or amount of the Price to b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paid against specified events including :</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upon agreement by the Customer of the Specification and/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lan</w:t>
            </w:r>
          </w:p>
          <w:p>
            <w:pPr>
              <w:pStyle w:val="Normal"/>
              <w:autoSpaceDE w:val="false"/>
              <w:rPr/>
            </w:pPr>
            <w:r>
              <w:rPr>
                <w:rFonts w:cs="Arial" w:ascii="Arial" w:hAnsi="Arial"/>
                <w:color w:val="231F20"/>
                <w:sz w:val="10"/>
                <w:szCs w:val="10"/>
                <w:lang w:eastAsia="en-GB"/>
              </w:rPr>
              <w:t>􀁘</w:t>
            </w:r>
            <w:r>
              <w:rPr>
                <w:rFonts w:cs="Arial" w:ascii="Arial" w:hAnsi="Arial"/>
                <w:color w:val="231F20"/>
                <w:sz w:val="10"/>
                <w:szCs w:val="10"/>
                <w:lang w:eastAsia="en-GB"/>
              </w:rPr>
              <w:tab/>
            </w:r>
            <w:r>
              <w:rPr>
                <w:rFonts w:cs="MonotypeSorts" w:ascii="MonotypeSorts" w:hAnsi="MonotypeSorts"/>
                <w:color w:val="231F20"/>
                <w:sz w:val="10"/>
                <w:szCs w:val="10"/>
                <w:lang w:eastAsia="en-GB"/>
              </w:rPr>
              <w:t xml:space="preserve"> </w:t>
            </w:r>
            <w:r>
              <w:rPr>
                <w:rFonts w:cs="Garamond" w:ascii="Garamond" w:hAnsi="Garamond"/>
                <w:color w:val="231F20"/>
                <w:sz w:val="20"/>
                <w:szCs w:val="20"/>
                <w:lang w:eastAsia="en-GB"/>
              </w:rPr>
              <w:t>upon delivery and acceptance of specified third part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mponents or software</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upon completion of each phase of the work</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up on successful completion of system test</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upon successful completion of Acceptance Test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upon full installation and live implementation</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upon 3 months operational running with no significant defects.</w:t>
            </w:r>
          </w:p>
          <w:p>
            <w:pPr>
              <w:pStyle w:val="Normal"/>
              <w:autoSpaceDE w:val="false"/>
              <w:rPr/>
            </w:pPr>
            <w:r>
              <w:rPr>
                <w:rFonts w:cs="Arial" w:ascii="Arial" w:hAnsi="Arial"/>
                <w:color w:val="231F20"/>
                <w:sz w:val="10"/>
                <w:szCs w:val="10"/>
                <w:lang w:eastAsia="en-GB"/>
              </w:rPr>
              <w:t>􀁘</w:t>
            </w:r>
            <w:r>
              <w:rPr>
                <w:rFonts w:eastAsia="MonotypeSorts" w:cs="MonotypeSorts" w:ascii="MonotypeSorts" w:hAnsi="MonotypeSorts"/>
                <w:color w:val="231F20"/>
                <w:sz w:val="10"/>
                <w:szCs w:val="10"/>
                <w:lang w:eastAsia="en-GB"/>
              </w:rPr>
              <w:t xml:space="preserve"> </w:t>
            </w:r>
            <w:r>
              <w:rPr>
                <w:rFonts w:cs="MonotypeSorts" w:ascii="MonotypeSorts" w:hAnsi="MonotypeSorts"/>
                <w:color w:val="231F20"/>
                <w:sz w:val="10"/>
                <w:szCs w:val="10"/>
                <w:lang w:eastAsia="en-GB"/>
              </w:rPr>
              <w:tab/>
            </w:r>
            <w:r>
              <w:rPr>
                <w:rFonts w:cs="Garamond" w:ascii="Garamond" w:hAnsi="Garamond"/>
                <w:color w:val="231F20"/>
                <w:sz w:val="20"/>
                <w:szCs w:val="20"/>
                <w:lang w:eastAsia="en-GB"/>
              </w:rPr>
              <w:t>frequency and timing and amounts of recurring charge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snapToGrid w:val="false"/>
              <w:rPr>
                <w:rFonts w:ascii="Garamond" w:hAnsi="Garamond" w:cs="Garamond"/>
                <w:color w:val="231F20"/>
                <w:sz w:val="20"/>
                <w:szCs w:val="20"/>
                <w:lang w:eastAsia="en-GB"/>
              </w:rPr>
            </w:pPr>
            <w:r>
              <w:rPr>
                <w:rFonts w:cs="Garamond" w:ascii="Garamond" w:hAnsi="Garamond"/>
                <w:color w:val="231F20"/>
                <w:sz w:val="20"/>
                <w:szCs w:val="20"/>
                <w:lang w:eastAsia="en-GB"/>
              </w:rPr>
            </w:r>
          </w:p>
        </w:tc>
      </w:tr>
    </w:tbl>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r>
        <w:br w:type="page"/>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pPr>
            <w:r>
              <w:rPr>
                <w:rFonts w:cs="Garamond-Bold" w:ascii="Garamond-Bold" w:hAnsi="Garamond-Bold"/>
                <w:b/>
                <w:bCs/>
                <w:color w:val="231F20"/>
                <w:sz w:val="20"/>
                <w:szCs w:val="20"/>
                <w:lang w:eastAsia="en-GB"/>
              </w:rPr>
              <w:t>S</w:t>
            </w:r>
            <w:r>
              <w:rPr>
                <w:rFonts w:cs="Garamond-Bold" w:ascii="Garamond-Bold" w:hAnsi="Garamond-Bold"/>
                <w:b/>
                <w:bCs/>
                <w:color w:val="231F20"/>
                <w:sz w:val="15"/>
                <w:szCs w:val="15"/>
                <w:lang w:eastAsia="en-GB"/>
              </w:rPr>
              <w:t xml:space="preserve">CHEDULE </w:t>
            </w:r>
            <w:r>
              <w:rPr>
                <w:rFonts w:cs="Garamond-Bold" w:ascii="Garamond-Bold" w:hAnsi="Garamond-Bold"/>
                <w:b/>
                <w:bCs/>
                <w:color w:val="231F20"/>
                <w:sz w:val="20"/>
                <w:szCs w:val="20"/>
                <w:lang w:eastAsia="en-GB"/>
              </w:rPr>
              <w:t>12 G</w:t>
            </w:r>
            <w:r>
              <w:rPr>
                <w:rFonts w:cs="Garamond-Bold" w:ascii="Garamond-Bold" w:hAnsi="Garamond-Bold"/>
                <w:b/>
                <w:bCs/>
                <w:color w:val="231F20"/>
                <w:sz w:val="15"/>
                <w:szCs w:val="15"/>
                <w:lang w:eastAsia="en-GB"/>
              </w:rPr>
              <w:t xml:space="preserve">ENERAL </w:t>
            </w:r>
            <w:r>
              <w:rPr>
                <w:rFonts w:cs="Garamond-Bold" w:ascii="Garamond-Bold" w:hAnsi="Garamond-Bold"/>
                <w:b/>
                <w:bCs/>
                <w:color w:val="231F20"/>
                <w:sz w:val="20"/>
                <w:szCs w:val="20"/>
                <w:lang w:eastAsia="en-GB"/>
              </w:rPr>
              <w:t>C</w:t>
            </w:r>
            <w:r>
              <w:rPr>
                <w:rFonts w:cs="Garamond-Bold" w:ascii="Garamond-Bold" w:hAnsi="Garamond-Bold"/>
                <w:b/>
                <w:bCs/>
                <w:color w:val="231F20"/>
                <w:sz w:val="15"/>
                <w:szCs w:val="15"/>
                <w:lang w:eastAsia="en-GB"/>
              </w:rPr>
              <w:t xml:space="preserve">ONDITIONS OF </w:t>
            </w:r>
            <w:r>
              <w:rPr>
                <w:rFonts w:cs="Garamond-Bold" w:ascii="Garamond-Bold" w:hAnsi="Garamond-Bold"/>
                <w:b/>
                <w:bCs/>
                <w:color w:val="231F20"/>
                <w:sz w:val="20"/>
                <w:szCs w:val="20"/>
                <w:lang w:eastAsia="en-GB"/>
              </w:rPr>
              <w:t>A</w:t>
            </w:r>
            <w:r>
              <w:rPr>
                <w:rFonts w:cs="Garamond-Bold" w:ascii="Garamond-Bold" w:hAnsi="Garamond-Bold"/>
                <w:b/>
                <w:bCs/>
                <w:color w:val="231F20"/>
                <w:sz w:val="15"/>
                <w:szCs w:val="15"/>
                <w:lang w:eastAsia="en-GB"/>
              </w:rPr>
              <w:t>GREEMENT</w:t>
            </w:r>
          </w:p>
          <w:p>
            <w:pPr>
              <w:pStyle w:val="Normal"/>
              <w:autoSpaceDE w:val="false"/>
              <w:rPr/>
            </w:pPr>
            <w:r>
              <w:rPr>
                <w:rFonts w:cs="Garamond-Bold" w:ascii="Garamond-Bold" w:hAnsi="Garamond-Bold"/>
                <w:b/>
                <w:bCs/>
                <w:color w:val="231F20"/>
                <w:sz w:val="20"/>
                <w:szCs w:val="20"/>
                <w:lang w:eastAsia="en-GB"/>
              </w:rPr>
              <w:t>1. Assignment and Subcontracting</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Neither party shall assign the Agreement or any of its rights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bligations thereunder without first having received the writte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pproval of the other party provided that the Customer ma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ssign the benefit of the Agreement to any of its associated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bsidiary companies or to any leasing or financing company or to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y outsourced service provider of its choi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The Supplier shall not sub-contract the Agreement or any par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reof without first having obtained the written permission of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ustomer, provided that this restriction shall not apply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b-contracts for materials or minor details or any parts of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work to be performed or for materials or equipment to be suppli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for which the sub-contractor is named in the Agreement. The Suppli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hall be responsible for the acts , defaults and omissions of it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b-contractors whether approval has been given to thei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ppointment under this clause or not or whether they are named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Agreement or not as if they were his own and any consent give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under this clause shall not relieve the Supplier of any of their </w:t>
            </w:r>
          </w:p>
          <w:p>
            <w:pPr>
              <w:pStyle w:val="Normal"/>
              <w:autoSpaceDE w:val="false"/>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obligations under the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2. </w:t>
              <w:tab/>
              <w:t>Access to the Premises and the Suppliers’s Personnel</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The Customer shall provide to the Supplier access to the Site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arry out the Agreement at such times as may be specified in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or if not so specified at such times as may reasonably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quired by the Supplier for the purpose of carrying out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in accordance with the Plan and if included within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its obligations for providing Software Maintenance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ppor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 xml:space="preserve">Whilst on the Site the Supplier shall comply strictly with all applicabl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tatutory enactment's and regulations, by-laws or other regulations o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local authorities , the Customer's rules on health , safety and securit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 copy of which is available to the Supplier on request) and an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structions from any of the Customer' safety or security Officer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3.</w:t>
              <w:tab/>
              <w:t xml:space="preserve"> The Customer shall have the right to require the supplier to remov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immediately from the Site any employee or Sub-Contractor's employe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ho ha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3.1. </w:t>
              <w:tab/>
              <w:t>Failed to comply with any of the above enactments,</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regulations, rules or instructions,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3.2. </w:t>
              <w:tab/>
              <w:t xml:space="preserve">In the sole opinion of the Customer misconduct's himself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or herself or has been negligent or incompet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ithout thereby incurring any responsibility to the Supplier f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y additional costs or extension of time. The Customer shall</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nfirm to the Supplier in writing any such action and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pplier shall forthwith replace to the satisfaction of the Customer'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roject Manager any person so removed.</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 </w:t>
              <w:tab/>
              <w:t>At all times when the Supplier or any of its Sub-Contractors i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resent on the Site it shall have present a competent supervis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d any instructions given by the Customer to that supervisor shal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be considered as having been given to the Suppli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3. </w:t>
              <w:tab/>
              <w:t>Supplier fully to inform himself</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 shall be deemed to have satisfied itself as to :</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The sufficiency and correctness of the Contract Price. Unles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therwise expressly stated in the Agreement the Contract Pric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hall cover all its obligations under the Agreement and everything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necessary for the proper design, execution, testing and completio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f the Hardware, Software and all other services to be provided b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Supplier under the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t is intended that thes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nditions apply to all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various appended contract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ch as software licenc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aintenance, development a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nditions dealing with such</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ssues as liability,confidentiality, choice of law</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will be necessary for all</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greements contracted und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model form.</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 xml:space="preserve">The suitability of the Site for the installation, commissioning, testing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d maintenance of the Equipment and Softwar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2. </w:t>
              <w:tab/>
              <w:t xml:space="preserve">Unless otherwise expressly stated in the Agreement no claim by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pplier will be allowed for any addition to the Contract Price or an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xtension of the Time f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mpletion on the grounds of any matter relating to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2.1. </w:t>
              <w:tab/>
              <w:t>The Sit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2.2. </w:t>
              <w:tab/>
              <w:t xml:space="preserve">Any document forming part of the Agreement or any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ambiguity or discrepancy therein</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n which an experienced supplier could have satisfied himself by a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visit to the Site, reference to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ustomer or any other appropriate mean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4. </w:t>
              <w:tab/>
              <w:t>Confidentiality and Data Protec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 xml:space="preserve">Each party shall treat the Agreement and any information it may hav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btained or received in relation thereto or arising out of or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nection with the Agreement or its negotiation or relating to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business or affairs of the other as private and confidential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neither party shall publish or disclose the same or any particular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reof without the prior written consent of the other or as may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ermitted under the latter provisions of this claus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The obligations expressed in sub clause 1 above shall not apply to any</w:t>
            </w:r>
          </w:p>
          <w:p>
            <w:pPr>
              <w:pStyle w:val="Normal"/>
              <w:autoSpaceDE w:val="false"/>
              <w:ind w:firstLine="72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information which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2.1. </w:t>
              <w:tab/>
              <w:t>Is or subsequently becomes in the public domain</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otherwise than by breach of this claus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2.2. </w:t>
              <w:tab/>
              <w:t xml:space="preserve">Is already in the possession of the receiving party with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Without any accompanying obligation of confidentialit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2.3. </w:t>
              <w:tab/>
              <w:t>Is obtained from a third party who is free to divulg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the sam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2.4. </w:t>
              <w:tab/>
              <w:t>Is independently and lawfully developed by the recipient or</w:t>
            </w:r>
          </w:p>
          <w:p>
            <w:pPr>
              <w:pStyle w:val="Normal"/>
              <w:autoSpaceDE w:val="false"/>
              <w:ind w:left="720" w:firstLine="72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its sub-contractor outside the scope of the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2.5.</w:t>
              <w:tab/>
              <w:t xml:space="preserve"> So far as it may be necessary for the performance of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or for the operation and maintenance of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and Software supplied or licensed under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each party may divulge any information to b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kept confidential under sub-clause 1 above to thei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mployees, agents and sub-contractors on a need to know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basis but undertake that they will take all steps necessary to</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ensure compliance by such employees, agents and sub-</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tractors with the obligations as to confidentiality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xpressed in this clause and will be responsible to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ther party for any failure by any employee, agent o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b-contractor to comply with such obligations whethe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ch employee, agent or sub-contractor was aware of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them or no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Both parties shall ensure that they, their employees, agents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b-contractors shall observe the requirements of the Data</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rotection Act 1998 and any amendments or revisions thereto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provision and use of the Software and Equipment to beprovid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r licensed under the Agreement and shall comply with any reques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made or direction given to the other which is directly due to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quirements of such Ac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 </w:t>
              <w:tab/>
              <w:t xml:space="preserve">On the conclusion or termination of the Agreement both partie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hall destroy all copies of confidential information obtained from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ther and shall ensure that their employees, agents or sub-contractor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do likewise and the obligations as to confidentiality shall continu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ithout limit as to tim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snapToGrid w:val="false"/>
              <w:rPr>
                <w:rFonts w:ascii="Garamond" w:hAnsi="Garamond" w:cs="Garamond"/>
                <w:color w:val="231F20"/>
                <w:sz w:val="20"/>
                <w:szCs w:val="20"/>
                <w:lang w:eastAsia="en-GB"/>
              </w:rPr>
            </w:pPr>
            <w:r>
              <w:rPr>
                <w:rFonts w:cs="Garamond" w:ascii="Garamond" w:hAnsi="Garamond"/>
                <w:color w:val="231F20"/>
                <w:sz w:val="20"/>
                <w:szCs w:val="20"/>
                <w:lang w:eastAsia="en-GB"/>
              </w:rPr>
            </w:r>
          </w:p>
        </w:tc>
      </w:tr>
    </w:tbl>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r>
        <w:br w:type="page"/>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5. </w:t>
              <w:tab/>
              <w:t>Statutory Regulation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 xml:space="preserve">Both parties shall in all matters relating to the performance of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comply with all Acts of Parliament and with all order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gulations and bylaws made with statutory authority b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Government Departments or by local and other authoriti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bject to sub-clause 2below the cost to each party of meeting tha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requirement shall be borne by that party</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 xml:space="preserve">If the cost to the Supplier of the performance of the Agreement shal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be increased or decreased by reason of the making after the date of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tract of any new law, order or regulation having the force of law a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ferred to in sub-clause 1 above or of the making of any change to an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ch law, order or regulation in force at the date of the Agreement tha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hall be applicable to the Agreement (other than any tax on profits)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mount of such increase or reduction shall be paid to or repaid by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pplier as appropriat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6. </w:t>
              <w:tab/>
              <w:t>Pay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The Supplier shall be entitled to invoice the Customer on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atisfactory completion of each of the stages of the work identified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Agreement the proportion of the Contract Price payable under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in respect of each such stage. For work to be perform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under the Maintenance and Support Agreements for Software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Hardware the Supplier shall be entitled to invoice the Customer at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tervals and for the amounts specified in such Agreement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2.</w:t>
              <w:tab/>
              <w:t xml:space="preserve"> Provided that the invoice was one which under the Agreement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pplier was entitled to submit, the Customer shall pay the Supplier</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 xml:space="preserve">within the period of days specified in the Agreement from the date of </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 xml:space="preserve">receipt of the invoice subject to any right of deduction which the </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 xml:space="preserve">Customer may have by way of set-off or abatement. If the Customer </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 xml:space="preserve">does make any such deduction then he shall notify the Supplier </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accordingly in writing with reasons</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7. </w:t>
              <w:tab/>
              <w:t>Force Majeur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1.</w:t>
              <w:tab/>
              <w:t xml:space="preserve"> For the purposes of the Agreement the term Force Majeure shall mea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War and other hostilities (whether war be declared or not) ,</w:t>
            </w:r>
          </w:p>
          <w:p>
            <w:pPr>
              <w:pStyle w:val="Normal"/>
              <w:autoSpaceDE w:val="false"/>
              <w:ind w:left="720" w:firstLine="72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invasion,  act of foreign enemies , mobilisation, requisition</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or embarg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2. </w:t>
              <w:tab/>
              <w:t xml:space="preserve">Rebellion, revolution, insurrection. Military or usurped powe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or civil  Wa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3. </w:t>
              <w:tab/>
              <w:t xml:space="preserve">Earthquake, flood, fire or other natural disaster except to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xtent  that any such disaster is caused by or its effects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contributed to by the party claiming Force Majeur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4. </w:t>
              <w:tab/>
              <w:t xml:space="preserve">Riot, commotion or disorder except where solely restricted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o the  employees either of the Supplier or its sub-contractors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or sub- supplier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5. </w:t>
              <w:tab/>
              <w:t xml:space="preserve">A general industrial dispute not limited to the employees of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or the employees of any of its sub-contractors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or sub-supplier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 xml:space="preserve">If either party considers that any circumstances of Force Majeur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have occurred which may affect materially the performance of it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bligations under the Agreement then it shall notify the other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writing to that effect giving full details of the circumstances giving ris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o the Force Majeure ev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 xml:space="preserve">Neither party shall be considered to be in default of its obligations to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extent that it can establish that the performance of such obligation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is prevented by any circumstances of Force Majeure which arise aft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date of the Agreement and which were not foreseeable at the dat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f the Agreement</w:t>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c>
        <w:tc>
          <w:tcPr>
            <w:tcW w:w="2700" w:type="dxa"/>
            <w:tcBorders/>
          </w:tcPr>
          <w:p>
            <w:pPr>
              <w:pStyle w:val="Normal"/>
              <w:autoSpaceDE w:val="false"/>
              <w:snapToGrid w:val="false"/>
              <w:rPr>
                <w:rFonts w:ascii="Garamond-Italic" w:hAnsi="Garamond-Italic" w:cs="Garamond-Italic"/>
                <w:b/>
                <w:b/>
                <w:bCs/>
                <w:i/>
                <w:i/>
                <w:iCs/>
                <w:color w:val="231F20"/>
                <w:sz w:val="20"/>
                <w:szCs w:val="20"/>
                <w:lang w:eastAsia="en-GB"/>
              </w:rPr>
            </w:pPr>
            <w:r>
              <w:rPr>
                <w:rFonts w:cs="Garamond-Italic" w:ascii="Garamond-Italic" w:hAnsi="Garamond-Italic"/>
                <w:b/>
                <w:bCs/>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No right to charge interest o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verdue sums is included as few Buyers want such a provision. However the Contractor may in any event be able to charge statutory interest and collection charges under the Late Payment of Commercial Debt (Interest) Act 1998 and subsequent legislatio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Force Majeure Clause 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longer than the previous CIP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versions. However it is essential to define Forc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ajeure, to state what is t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happen if an event of Forc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ajeure occurs and how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rights and obligations of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arties are to be affected. Force Majeure is defined restrictively and it is for the Contractor to establish that the event prevents him from performing the Contract. If necessary other events could be included but it is strongly suggested that "beyond the Contractor's control" should never be used it is too broad a term. Some Contractors like to include strikes and industrial disputes as Force Majeure but most Customers would dispute such categorisatio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re is provided an initial</w:t>
            </w:r>
          </w:p>
          <w:p>
            <w:pPr>
              <w:pStyle w:val="Normal"/>
              <w:autoSpaceDE w:val="false"/>
              <w:rPr>
                <w:rFonts w:ascii="Garamond-Bold" w:hAnsi="Garamond-Bold" w:cs="Garamond-Bold"/>
                <w:b/>
                <w:b/>
                <w:bCs/>
                <w:color w:val="231F20"/>
                <w:sz w:val="20"/>
                <w:szCs w:val="20"/>
                <w:lang w:eastAsia="en-GB"/>
              </w:rPr>
            </w:pPr>
            <w:r>
              <w:rPr>
                <w:rFonts w:cs="Garamond-Italic" w:ascii="Garamond-Italic" w:hAnsi="Garamond-Italic"/>
                <w:i/>
                <w:iCs/>
                <w:color w:val="231F20"/>
                <w:sz w:val="20"/>
                <w:szCs w:val="20"/>
                <w:lang w:eastAsia="en-GB"/>
              </w:rPr>
              <w:t>period of suspension; the</w:t>
            </w:r>
          </w:p>
        </w:tc>
      </w:tr>
    </w:tbl>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snapToGrid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4. </w:t>
              <w:tab/>
              <w:t xml:space="preserve">If the performance of the obligations of either party is so prevent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by the event of Force Majeure and shall continue to be so prevent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for a period less than 30 days then during that period the Agreemen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hall be considered as suspended. Upon the ending of the For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Majeure event the contractual obligations of the parties shall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instated together with such reasonable modifications to take accoun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f the effects of theForce Majeure event as may be agreed between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arties or in default of agreement as may be determined by an Exper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ppointed in accordance with the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5. </w:t>
              <w:tab/>
              <w:t xml:space="preserve">If the performance of the obligations of either party is so prevented b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 event of Force Majeure and shall be so prevented for a period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xcess of 30 days then the Agreement shall be terminated by mutual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sent and neither party shall be liable to the other as a result o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uch termin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8. </w:t>
              <w:tab/>
              <w:t>Insolvency and Bankruptcy</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If either party shall:</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Become insolvent or bankrupt,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2. </w:t>
              <w:tab/>
              <w:t xml:space="preserve">Have a receiving order or administration order mad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against it or compound with its creditors,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3. </w:t>
              <w:tab/>
              <w:t xml:space="preserve">Being a corporation commences to be wound up (not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being a member's voluntary winding up for the purposes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of reconstruction or amalgamation, o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4. </w:t>
              <w:tab/>
              <w:t xml:space="preserve">Carries on its business under an administrator o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dministrative received for the benefit of its creditors o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y of them then the other party shall have the right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forthwith by notice in writing to that party or to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dministrator, administrative receiver or liquidator or to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y person in whom the Agreement shall have becom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vested to terminate the Agree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 xml:space="preserve">Alternatively the party giving notice may at their sole option giv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ch administrator, administrative received, liquidator or oth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erson the option of carrying out the Agreement subject to thei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roviding a guarantee for the due and faithful performance of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in such form and up to such amount as the part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giving notice may in its sole discretion decid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 xml:space="preserve">In the event of the Agreement being terminated under this claus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party giving notice shall have right by prior notice to the oth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o enter that other's premises for the sole purpose of removing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y item, equipment or materials which are its property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hich are clearly identified as such.</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9. </w:t>
              <w:tab/>
              <w:t>Patents Designs and Copyrigh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 xml:space="preserve">The Supplier shall fully indemnify and hold the Customer harmles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ainst all actions, demands, claims, proceedings, costs, charges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xpenses (including legal fees on an indemnity basis) arising from o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incurred by reason of any infringement or alleged infringement o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y letters patent, designs registered or unregistered, copyright o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ny other intellectual property right including any wrongful use of</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fidential information by the use or possession of the Works o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y part thereof provided by the Supplier or licensed by the Suppli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o the Customer under the Agreement subject to:</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 xml:space="preserve">The Customer promptly notifying the Supplier of any </w:t>
            </w:r>
          </w:p>
          <w:p>
            <w:pPr>
              <w:pStyle w:val="Normal"/>
              <w:autoSpaceDE w:val="false"/>
              <w:ind w:left="1440" w:hanging="0"/>
              <w:rPr>
                <w:rFonts w:ascii="Garamond" w:hAnsi="Garamond" w:cs="Garamond"/>
                <w:color w:val="231F20"/>
                <w:sz w:val="20"/>
                <w:szCs w:val="20"/>
                <w:lang w:eastAsia="en-GB"/>
              </w:rPr>
            </w:pPr>
            <w:r>
              <w:rPr>
                <w:rFonts w:cs="Garamond" w:ascii="Garamond" w:hAnsi="Garamond"/>
                <w:color w:val="231F20"/>
                <w:sz w:val="20"/>
                <w:szCs w:val="20"/>
                <w:lang w:eastAsia="en-GB"/>
              </w:rPr>
              <w:t xml:space="preserve">alleged infringement and, subject to sub-clause 3 below, </w:t>
            </w:r>
          </w:p>
          <w:p>
            <w:pPr>
              <w:pStyle w:val="Normal"/>
              <w:autoSpaceDE w:val="false"/>
              <w:ind w:left="1440" w:hanging="0"/>
              <w:rPr>
                <w:rFonts w:ascii="Garamond" w:hAnsi="Garamond" w:cs="Garamond"/>
                <w:color w:val="231F20"/>
                <w:sz w:val="20"/>
                <w:szCs w:val="20"/>
                <w:lang w:eastAsia="en-GB"/>
              </w:rPr>
            </w:pPr>
            <w:r>
              <w:rPr>
                <w:rFonts w:cs="Garamond" w:ascii="Garamond" w:hAnsi="Garamond"/>
                <w:color w:val="231F20"/>
                <w:sz w:val="20"/>
                <w:szCs w:val="20"/>
                <w:lang w:eastAsia="en-GB"/>
              </w:rPr>
              <w:t xml:space="preserve">allowing the Supplier at their own expense to conduct all </w:t>
            </w:r>
          </w:p>
          <w:p>
            <w:pPr>
              <w:pStyle w:val="Normal"/>
              <w:autoSpaceDE w:val="false"/>
              <w:ind w:left="1440" w:hanging="0"/>
              <w:rPr>
                <w:rFonts w:ascii="Garamond" w:hAnsi="Garamond" w:cs="Garamond"/>
                <w:color w:val="231F20"/>
                <w:sz w:val="20"/>
                <w:szCs w:val="20"/>
                <w:lang w:eastAsia="en-GB"/>
              </w:rPr>
            </w:pPr>
            <w:r>
              <w:rPr>
                <w:rFonts w:cs="Garamond" w:ascii="Garamond" w:hAnsi="Garamond"/>
                <w:color w:val="231F20"/>
                <w:sz w:val="20"/>
                <w:szCs w:val="20"/>
                <w:lang w:eastAsia="en-GB"/>
              </w:rPr>
              <w:t>negotiations for settlement or litiga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2. </w:t>
              <w:tab/>
              <w:t xml:space="preserve">The Customer shall make no admission without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pplier's written consent unless and until the Supplie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hall have failed to take over the conduct of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negotiations or litiga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snapToGrid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eriod could be lengthened if</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nsidered appropriate. If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force majeure event is then past the parties' rights are adjusted. It should not be left to agreement of the partie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without a third party referenc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s otherwise the obligation 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unenforceable. If the even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ntinues then the Contract 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erminated by mutual consen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supplier is then paid for the work he has done provided that the purchaser is given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benefit of this.</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3. </w:t>
              <w:tab/>
              <w:t xml:space="preserve">The conduct by the Supplier of such negotiations or litigation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hall be conditional upon the Supplier having given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ustomer such reasonable security as the Customer may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quire for the compensation, damages costs and expenses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for which the Customer may become liable. The Custome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t  the Supplier's expense shall give the Supplier all availabl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assista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If the System or any part thereof becomes or in the Supplier'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asonable opinion is likely to become subject to any such actio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for infringement then, in addition to the indemnity under sub-clause 1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bove, the Supplier shall at their own expense negotiate to obtain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ight for the Customer to continue to use the infringing items, i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necessary by replacing or modifying them, but without reducing thei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quality or ability to meet the Customer's requirements as specifie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 the Agreement. The Supplier shall indemnify the Customer agains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ll losses, costs, damages and expenses whatsoever, including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ustomer's loss of profits, during the period that the Customer i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deprived of the use of the Works by reason of such negotiation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placements or modifications the outcome of which will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firmed by the issues of a Variation Order which shall not entitl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to any addition to the Contract Price or any extensio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of the Time for Completion.</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 xml:space="preserve">The Supplier shall not be liable under sub-clauses 1 and 2 above for an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ch infringement or alleged infringement which arises as a result of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inclusion in the System of any items supplied by the Customer or an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use of the System for a purpose or in a manner different to that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pecified in, or reasonably to be inferred from, the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0. </w:t>
              <w:tab/>
              <w:t>Indemnity and Insuranc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The System</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 xml:space="preserve">The Supplier shall be responsible for the care of the System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until the issue of the Acceptance Certificate when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responsibility passes to the Custom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1.2.</w:t>
              <w:tab/>
              <w:t xml:space="preserve"> The Supplier shall also be responsible for loss or damage to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ystem caused by any operations of the Supplier after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issue of the Acceptance Certificat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3. </w:t>
              <w:tab/>
              <w:t xml:space="preserve">If any loss or damage happens to the System arising from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y cause, other than the Customer's risks defined in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b-clause 4 below while the Supplier is responsible ,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pplier shall forthwith at its own expense rectify such loss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r damage including the reconstituting or recompiling of any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Software so that the System conform to the Agreemen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4. </w:t>
              <w:tab/>
              <w:t>The Customer's risks ar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4.1 </w:t>
              <w:tab/>
              <w:t xml:space="preserve">Any act of Force Majeure as defined in the </w:t>
            </w:r>
          </w:p>
          <w:p>
            <w:pPr>
              <w:pStyle w:val="Normal"/>
              <w:autoSpaceDE w:val="false"/>
              <w:ind w:left="1440" w:firstLine="720"/>
              <w:rPr>
                <w:rFonts w:ascii="Garamond" w:hAnsi="Garamond" w:cs="Garamond"/>
                <w:color w:val="231F20"/>
                <w:sz w:val="20"/>
                <w:szCs w:val="20"/>
                <w:lang w:eastAsia="en-GB"/>
              </w:rPr>
            </w:pPr>
            <w:r>
              <w:rPr>
                <w:rFonts w:cs="Garamond" w:ascii="Garamond" w:hAnsi="Garamond"/>
                <w:color w:val="231F20"/>
                <w:sz w:val="20"/>
                <w:szCs w:val="20"/>
                <w:lang w:eastAsia="en-GB"/>
              </w:rPr>
              <w:t>Agreement</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4.2 </w:t>
              <w:tab/>
              <w:t xml:space="preserve">Ionising radiation or contamination by radio </w:t>
            </w:r>
          </w:p>
          <w:p>
            <w:pPr>
              <w:pStyle w:val="Normal"/>
              <w:autoSpaceDE w:val="false"/>
              <w:ind w:left="144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ctivity from any nuclear fuel or from any nuclear </w:t>
            </w:r>
          </w:p>
          <w:p>
            <w:pPr>
              <w:pStyle w:val="Normal"/>
              <w:autoSpaceDE w:val="false"/>
              <w:ind w:left="144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waste from the combustion of nuclear fuel, radio </w:t>
            </w:r>
          </w:p>
          <w:p>
            <w:pPr>
              <w:pStyle w:val="Normal"/>
              <w:autoSpaceDE w:val="false"/>
              <w:ind w:left="144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ctive toxic explosive or other hazardous properties </w:t>
            </w:r>
          </w:p>
          <w:p>
            <w:pPr>
              <w:pStyle w:val="Normal"/>
              <w:autoSpaceDE w:val="false"/>
              <w:ind w:left="144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f any explosive nuclear assembly or nuclear </w:t>
            </w:r>
          </w:p>
          <w:p>
            <w:pPr>
              <w:pStyle w:val="Normal"/>
              <w:autoSpaceDE w:val="false"/>
              <w:ind w:left="1440" w:firstLine="720"/>
              <w:rPr>
                <w:rFonts w:ascii="Garamond" w:hAnsi="Garamond" w:cs="Garamond"/>
                <w:color w:val="231F20"/>
                <w:sz w:val="20"/>
                <w:szCs w:val="20"/>
                <w:lang w:eastAsia="en-GB"/>
              </w:rPr>
            </w:pPr>
            <w:r>
              <w:rPr>
                <w:rFonts w:cs="Garamond" w:ascii="Garamond" w:hAnsi="Garamond"/>
                <w:color w:val="231F20"/>
                <w:sz w:val="20"/>
                <w:szCs w:val="20"/>
                <w:lang w:eastAsia="en-GB"/>
              </w:rPr>
              <w:t>components of such assembly</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1.4.3</w:t>
              <w:tab/>
              <w:t xml:space="preserve"> Pressure waves caused by aircraft or other aerial </w:t>
            </w:r>
          </w:p>
          <w:p>
            <w:pPr>
              <w:pStyle w:val="Normal"/>
              <w:autoSpaceDE w:val="false"/>
              <w:ind w:left="1440" w:firstLine="720"/>
              <w:rPr>
                <w:rFonts w:ascii="Garamond" w:hAnsi="Garamond" w:cs="Garamond"/>
                <w:color w:val="231F20"/>
                <w:sz w:val="20"/>
                <w:szCs w:val="20"/>
                <w:lang w:eastAsia="en-GB"/>
              </w:rPr>
            </w:pPr>
            <w:r>
              <w:rPr>
                <w:rFonts w:cs="Garamond" w:ascii="Garamond" w:hAnsi="Garamond"/>
                <w:color w:val="231F20"/>
                <w:sz w:val="20"/>
                <w:szCs w:val="20"/>
                <w:lang w:eastAsia="en-GB"/>
              </w:rPr>
              <w:t>devices travelling at sonic or supersonic speeds</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snapToGrid w:val="false"/>
              <w:rPr>
                <w:rFonts w:ascii="Garamond" w:hAnsi="Garamond" w:cs="Garamond"/>
                <w:color w:val="231F20"/>
                <w:sz w:val="20"/>
                <w:szCs w:val="20"/>
                <w:lang w:eastAsia="en-GB"/>
              </w:rPr>
            </w:pPr>
            <w:r>
              <w:rPr>
                <w:rFonts w:cs="Garamond" w:ascii="Garamond" w:hAnsi="Garamond"/>
                <w:color w:val="231F20"/>
                <w:sz w:val="20"/>
                <w:szCs w:val="20"/>
                <w:lang w:eastAsia="en-GB"/>
              </w:rPr>
            </w:r>
          </w:p>
        </w:tc>
      </w:tr>
    </w:tbl>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r>
        <w:br w:type="page"/>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Third Party Liabilit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2.1. </w:t>
              <w:tab/>
              <w:t xml:space="preserve">Each party shall indemnify the other against all damages,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losses, costs, compensation or expenses arising from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death or injury of any person and against all loss or damag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o any physical property,other than the System, to the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xtent that the same are due to any act , default o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negligence of that party their sub-contractors, servants or</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gents and against all actions, claims demands o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proceedings in respect thereof or in relation thereto</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Insurance</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1. </w:t>
              <w:tab/>
              <w:t xml:space="preserve">The Supplier shall effect professional indemnity insuranc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which shall insure the Supplier's liability by reason of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rofessional negligence in the design of the System.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shall maintain such insurance in full force and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effect throughout the period of their liability under the</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and at law. Such insurance shall be at least for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amount stated in the Agreement</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2. </w:t>
              <w:tab/>
              <w:t xml:space="preserve">The Supplier shall insure the System in the joint names of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upplier and the Customer against all or damage from any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cause other than the Customer's risks as defined in sub-claus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1.4 above. Such insurance shall be for not less than the full</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placement cost including profit and the cost of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constituting or recompiling the Software until the date of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the issue of the Acceptance Certificate. The Supplier shall</w:t>
            </w:r>
          </w:p>
          <w:p>
            <w:pPr>
              <w:pStyle w:val="Normal"/>
              <w:autoSpaceDE w:val="false"/>
              <w:ind w:left="720" w:firstLine="72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 xml:space="preserve">extend such insurance to cover their liability for loss or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damage after the issue of the Acceptance Certificate</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3. </w:t>
              <w:tab/>
              <w:t xml:space="preserve">Both parties shall insure against their respective liability for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injury to persons or damage to property under sub-claus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2.1 above for at least the sums stated in the Agreement</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3.4.</w:t>
              <w:tab/>
              <w:t xml:space="preserve"> All insurance shall be effected with first class British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companies and if required the parties shall provid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documentary proof of their insurance's and the payment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of premiums</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5. </w:t>
              <w:tab/>
              <w:t xml:space="preserve">The obligations of the parties to effect insurance's shall b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without prejudice to their liabilities under or arising out of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the Agreement, in tort or otherwis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1. </w:t>
              <w:tab/>
              <w:t>Time for Completion and Liquidated Damages</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1.</w:t>
              <w:tab/>
              <w:t xml:space="preserve"> The Supplier shall complete the work to be performed under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and have passed the Tests on Acceptance by the dat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pecified in the Agreement. For the purposes of this clause the work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o be performed under the Agreement shall exclude the Supplier's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bligations unde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the clause relating to Defects Liability and</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1.2. </w:t>
              <w:tab/>
              <w:t xml:space="preserve">the provisions relating to Software Maintenance and </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Support</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 xml:space="preserve">If the Supplier shall be prevented from carrying out the work to b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performed under the Agreement or the carrying out of the Tests on</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cceptance by any act or default of the Customer, any industrial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dispute, otherwise than one limited to the employees of the Supplie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r any act of Force Majeure as defined in the Agreement then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ubject to the provisions of sub-clause 3 below the Customer shall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grant to the Supplier such extension of the date for completion of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work to be performed under the Agreement and or the passing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of the Test on Acceptance as may be reasonabl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snapToGrid w:val="false"/>
              <w:rPr>
                <w:rFonts w:ascii="Garamond" w:hAnsi="Garamond" w:cs="Garamond"/>
                <w:color w:val="231F20"/>
                <w:sz w:val="20"/>
                <w:szCs w:val="20"/>
                <w:lang w:eastAsia="en-GB"/>
              </w:rPr>
            </w:pPr>
            <w:r>
              <w:rPr>
                <w:rFonts w:cs="Garamond" w:ascii="Garamond" w:hAnsi="Garamond"/>
                <w:color w:val="231F20"/>
                <w:sz w:val="20"/>
                <w:szCs w:val="20"/>
                <w:lang w:eastAsia="en-GB"/>
              </w:rPr>
            </w:r>
          </w:p>
        </w:tc>
      </w:tr>
    </w:tbl>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r>
        <w:br w:type="page"/>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3.</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1. </w:t>
              <w:tab/>
              <w:t xml:space="preserve">The Supplier shall give notice to the Customer forthwith on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happening of any event, which may entitle it to an extension of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date of completion and or the carrying out of the Acceptance Tests.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shall further give notice to the Customer within 7 days of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cessation of any such event with particulars of the delay and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extension of time to which the Supplier considers itself to be entitled.</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3.2.</w:t>
              <w:tab/>
              <w:t xml:space="preserve"> The Supplier shall only be entitled to an extension of time if the event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r events delayed are on the critical path for the completion of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work to be performed under the Agreement and or the carrying out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of the Acceptance Tests</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3. </w:t>
              <w:tab/>
              <w:t xml:space="preserve">Notwithstanding the granting of any extension of time the Supplie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hall continue to take all reasonable steps to complete the work to b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erformed under the Agreement and or the carrying out of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Acceptance Tests by the dates specified in the Agreement.</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 </w:t>
              <w:tab/>
              <w:t xml:space="preserve">If the Supplier shall fail to complete the work to be performed unde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Agreement and have passed the Tests on Acceptance by the dat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specified in the Agreement, or any extension of such date granted by</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Customer under sub-clause 2 above, then the Supplier shall pay to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Customer liquidated damages at the rate specified in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for each day of delay up to the maximum specified in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Agreement. The parties agree such sum is a genuine pre-estimat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of the Customer's loss arising from such delay.</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5. </w:t>
              <w:tab/>
              <w:t xml:space="preserve">If the Supplier shall still not have completed the work to b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erformed under the Agreement and or passed the Tests on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cceptance by the time when the Supplier shall have become liabl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o pay the Customer the maximum liquidated damages for delay then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Customer shall have the right to give the Supplier notice of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ermination of the Agreement for Default and the provisions of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clause 13 shall apply.</w:t>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2. </w:t>
              <w:tab/>
              <w:t>Acceptance</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 xml:space="preserve">When the System has been completed in accordance with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and has passed the Tests on Acceptance the Supplie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hall be entitled to apply to the Customer for the issue of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cceptance Certificate and the Customer shall issue such Certificat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within 7 days of an application which the Supplier was entitled to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make. Minor cosmetic errors or errors for which fixes can b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delivered prior to operational use will not prevent the issue of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cceptance Certificate but all such errors shall be identified on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cceptance Certificate and corrected within the time periods specified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in the Certificate</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 xml:space="preserve">If the System shall fail to pass the Acceptance Tests and any repeat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cceptance Tests as provided for in Schedule 7 then the Custome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hall be entitled by written notice to the Supplier to exercise at his sol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option any of the following rights:</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1 </w:t>
              <w:tab/>
              <w:t xml:space="preserve">To require the Supplier to carry out all or any of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Acceptance Tests at such ate as the Customer shall fix at</w:t>
            </w:r>
          </w:p>
          <w:p>
            <w:pPr>
              <w:pStyle w:val="Normal"/>
              <w:numPr>
                <w:ilvl w:val="0"/>
                <w:numId w:val="0"/>
              </w:numPr>
              <w:autoSpaceDE w:val="false"/>
              <w:ind w:left="144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sole cost of the Supplier and otherwise on the same </w:t>
            </w:r>
          </w:p>
          <w:p>
            <w:pPr>
              <w:pStyle w:val="Normal"/>
              <w:numPr>
                <w:ilvl w:val="0"/>
                <w:numId w:val="0"/>
              </w:numPr>
              <w:autoSpaceDE w:val="false"/>
              <w:ind w:left="144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erms and conditions as the repeat tests. If the System shall </w:t>
            </w:r>
          </w:p>
          <w:p>
            <w:pPr>
              <w:pStyle w:val="Normal"/>
              <w:numPr>
                <w:ilvl w:val="0"/>
                <w:numId w:val="0"/>
              </w:numPr>
              <w:autoSpaceDE w:val="false"/>
              <w:ind w:left="144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ass such Tests then the Supplier may then apply for the </w:t>
            </w:r>
          </w:p>
          <w:p>
            <w:pPr>
              <w:pStyle w:val="Normal"/>
              <w:numPr>
                <w:ilvl w:val="0"/>
                <w:numId w:val="0"/>
              </w:numPr>
              <w:autoSpaceDE w:val="false"/>
              <w:ind w:left="144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issue of the Acceptance Certificate. If the System fails all </w:t>
            </w:r>
          </w:p>
          <w:p>
            <w:pPr>
              <w:pStyle w:val="Normal"/>
              <w:numPr>
                <w:ilvl w:val="0"/>
                <w:numId w:val="0"/>
              </w:numPr>
              <w:autoSpaceDE w:val="false"/>
              <w:ind w:left="144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r any of such Tests then the Customer shall have the </w:t>
            </w:r>
          </w:p>
          <w:p>
            <w:pPr>
              <w:pStyle w:val="Normal"/>
              <w:numPr>
                <w:ilvl w:val="0"/>
                <w:numId w:val="0"/>
              </w:numPr>
              <w:autoSpaceDE w:val="false"/>
              <w:ind w:left="144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further rights set out in this clause.</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2 </w:t>
              <w:tab/>
              <w:t xml:space="preserve">accept the System subject to a reasonable abatement of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rice to take account of the loss to the Customer caused by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failure of the System or any part thereof to conform to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requirements specified in the Acceptance Tests.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amount of such loss shall be agreed between the parties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or, in default of agreement within 14 days of the notice issued</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by the Customer under this Clause, as shall be determined by</w:t>
            </w:r>
          </w:p>
          <w:p>
            <w:pPr>
              <w:pStyle w:val="Normal"/>
              <w:autoSpaceDE w:val="false"/>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the Expert appointed under the Agreement.</w:t>
            </w:r>
          </w:p>
        </w:tc>
        <w:tc>
          <w:tcPr>
            <w:tcW w:w="2700" w:type="dxa"/>
            <w:tcBorders/>
          </w:tcPr>
          <w:p>
            <w:pPr>
              <w:pStyle w:val="Normal"/>
              <w:autoSpaceDE w:val="false"/>
              <w:snapToGrid w:val="false"/>
              <w:rPr>
                <w:rFonts w:ascii="Garamond" w:hAnsi="Garamond" w:cs="Garamond"/>
                <w:color w:val="231F20"/>
                <w:sz w:val="20"/>
                <w:szCs w:val="20"/>
                <w:lang w:eastAsia="en-GB"/>
              </w:rPr>
            </w:pPr>
            <w:r>
              <w:rPr>
                <w:rFonts w:cs="Garamond" w:ascii="Garamond" w:hAnsi="Garamond"/>
                <w:color w:val="231F20"/>
                <w:sz w:val="20"/>
                <w:szCs w:val="20"/>
                <w:lang w:eastAsia="en-GB"/>
              </w:rPr>
            </w:r>
          </w:p>
        </w:tc>
      </w:tr>
      <w:tr>
        <w:trPr/>
        <w:tc>
          <w:tcPr>
            <w:tcW w:w="6588" w:type="dxa"/>
            <w:tcBorders/>
          </w:tcPr>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3. </w:t>
              <w:tab/>
              <w:t>accept that part of the System, which has passed th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Acceptance Tests, and reject that part of the System,</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which shall have failed the Acceptance Tests. Th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Supplier shall then be entitled to a partial Acceptanc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Certificate in respect of that part which has been</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accepted. Such partial rejection shall not constitut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termination of the Agreement but the Supplier shall</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pay to the Customer such compensation for the part</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of the System rejected as may be agreed by the parties</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within 14 days of the notice issued by the Customer</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under this clause, or in default of agreement, as shall</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be determined by the Expert appointed under th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Agreement.</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4. </w:t>
              <w:tab/>
              <w:t>reject the System as not being in conformity with the</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Agreement and terminate the Agreement for default</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by the Supplier under the provisions of clause 11of</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t>these Conditions which shall then apply</w:t>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3. </w:t>
              <w:tab/>
              <w:t>Termination for Default</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 xml:space="preserve">Either party may terminate this Agreement forthwith by notice to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other effective from the date of service of such notice if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1. </w:t>
              <w:tab/>
              <w:t xml:space="preserve">There is a breach by the other party of any provisions of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Agreement which expressly entitle the party not in breach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to terminate the Agreement, or</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2. </w:t>
              <w:tab/>
              <w:t xml:space="preserve">There is a material or persistent breach by the other of any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ther term of the Agreement ,which is not remedied ,or if it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is remedial not been remedied within 30 days of the servic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f notice to the defaulting party specifying the breach and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requiring it to be remedied</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On termination, other than for the default of the Supplier, the</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Customer shall pay to the Supplier the proportion of the Contract</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rice payable in respect of the Hardware or Software supplied o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licensed or services performed by the Supplier up to the date of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ermination, together with the costs of cancellation of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commitments already reasonably entered into by the supplier at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date of termination less the amount of any payments already mad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o the Supplier up to the date of termination. If the amount of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payments already made to the Supplier at the date of termination</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exceeds the sum due to the Supplier under this clause then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upplier shall repay the balance due to the Customer. Any such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ayments shall be in full satisfaction of the Supplier's rights to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ayment, compensation or damages in respect of the termination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f the Agreement or the breach of contract giving rise to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termination, other than any interest charges for delay in payment.</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 xml:space="preserve">On payment of the amount due under sub-clause 2 above the Supplie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hall transfer to the Customer the benefit of all work done and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roperty in all Hardware manufactured and Software developed by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upplier in the performance of the Agreement up to the date of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ermination. To the extent that the Software is to be supplied unde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licence then the Customer shall have the right to use such Softwar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in accordance with the terms of such licence.</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4.</w:t>
              <w:tab/>
              <w:t xml:space="preserve"> If the Agreement is terminated for the default of the Supplier then:</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1. </w:t>
              <w:tab/>
              <w:t>The Customer shall have the like rights and benefits forthwith</w:t>
            </w:r>
          </w:p>
          <w:p>
            <w:pPr>
              <w:pStyle w:val="Normal"/>
              <w:numPr>
                <w:ilvl w:val="0"/>
                <w:numId w:val="0"/>
              </w:numPr>
              <w:autoSpaceDE w:val="false"/>
              <w:ind w:firstLine="720"/>
              <w:outlineLvl w:val="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ab/>
              <w:t xml:space="preserve">upon such termination as are given under sub-clause 3 abov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ther than in respect of any Hardware or Software rejected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under the Agreement. The Customer shall further be entitled</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 xml:space="preserve">to have the work to be performed under the Agreement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completed by itself or by others and for this purpose shall </w:t>
            </w:r>
          </w:p>
          <w:p>
            <w:pPr>
              <w:pStyle w:val="Normal"/>
              <w:autoSpaceDE w:val="false"/>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be entitled to use the Hardware or Software not rejected.</w:t>
            </w:r>
          </w:p>
        </w:tc>
        <w:tc>
          <w:tcPr>
            <w:tcW w:w="2700" w:type="dxa"/>
            <w:tcBorders/>
          </w:tcPr>
          <w:p>
            <w:pPr>
              <w:pStyle w:val="Normal"/>
              <w:autoSpaceDE w:val="false"/>
              <w:snapToGrid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sum specified in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greement for such liquidated</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amages must represent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genuine estimate of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ustomer's losses arising from</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elay otherwise this clause will be held to be void by the courts as a penalty clause.</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tc>
      </w:tr>
    </w:tbl>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left="720"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2. </w:t>
              <w:tab/>
              <w:t xml:space="preserve">The Customer shall pay to the Supplier the proportion of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Contract Price payable for the work done and services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erformed by the Supplier up to the date of termination in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respect of the Hardware and Software which the Customer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elects to retain</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3. </w:t>
              <w:tab/>
              <w:t xml:space="preserve">The Customer shall pay the sum due to the Supplier when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work to be performed under the Agreement up to and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including the passing of the Acceptance Tests has been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completed but only after the deduction of:</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3.1. </w:t>
              <w:tab/>
              <w:t>All payments already made to the Supplier, and</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3.2. </w:t>
              <w:tab/>
              <w:t xml:space="preserve">The costs reasonable incurred by the Customer in obtaining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completion of all work to be performed by the Supplier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under the terms of the Agreement either by itself or by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others, and</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3.3. </w:t>
              <w:tab/>
              <w:t xml:space="preserve">All damages payable by the supplier in respect of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ermination of the Agreement or the breach of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Agreement giving rise to the right to terminate.</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3.4. </w:t>
              <w:tab/>
              <w:t xml:space="preserve">If the amount due to the Supplier is less than the amount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due to the Customer then the Supplier shall pay the </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4. </w:t>
              <w:tab/>
              <w:t xml:space="preserve">If the Customer elects not to have the work under the Agreement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completed than any payments due to either party under sub-claus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3 above shall become due 56 days after the termination of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Agreement.</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5. </w:t>
              <w:tab/>
              <w:t xml:space="preserve">Following the termination of the Agreement neither party shall hav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ny further rights or obligations in relation to the other except fo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ose stated in this clause and in the clauses listed below which shall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continue in full force and effect. Subject to sub-clause 2 above </w:t>
            </w:r>
          </w:p>
          <w:p>
            <w:pPr>
              <w:pStyle w:val="Normal"/>
              <w:numPr>
                <w:ilvl w:val="0"/>
                <w:numId w:val="0"/>
              </w:numPr>
              <w:autoSpaceDE w:val="false"/>
              <w:ind w:left="72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ermination shall not affect the rights of action and remedies of the </w:t>
            </w:r>
          </w:p>
          <w:p>
            <w:pPr>
              <w:pStyle w:val="Normal"/>
              <w:numPr>
                <w:ilvl w:val="0"/>
                <w:numId w:val="0"/>
              </w:numPr>
              <w:autoSpaceDE w:val="false"/>
              <w:ind w:left="72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parts which shall have accrued at the date of termination or shall t</w:t>
            </w:r>
          </w:p>
          <w:p>
            <w:pPr>
              <w:pStyle w:val="Normal"/>
              <w:numPr>
                <w:ilvl w:val="0"/>
                <w:numId w:val="0"/>
              </w:numPr>
              <w:autoSpaceDE w:val="false"/>
              <w:ind w:left="720" w:hanging="0"/>
              <w:outlineLvl w:val="0"/>
              <w:rPr>
                <w:rFonts w:ascii="Garamond" w:hAnsi="Garamond" w:cs="Garamond"/>
                <w:color w:val="231F20"/>
                <w:sz w:val="20"/>
                <w:szCs w:val="20"/>
                <w:lang w:eastAsia="en-GB"/>
              </w:rPr>
            </w:pPr>
            <w:r>
              <w:rPr>
                <w:rFonts w:cs="Garamond" w:ascii="Garamond" w:hAnsi="Garamond"/>
                <w:color w:val="231F20"/>
                <w:sz w:val="20"/>
                <w:szCs w:val="20"/>
                <w:lang w:eastAsia="en-GB"/>
              </w:rPr>
              <w:t>hereafter accrue</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6. </w:t>
              <w:tab/>
              <w:t>List of claus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nfidentialit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ublicit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Waiv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fringement Indemnity</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Governing Law and Jurisdic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Intellectual Property Right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ditions and warranties relating to the Hardware and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and services supplied or licensed under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Agreement</w:t>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4. </w:t>
              <w:tab/>
              <w:t>Warranty</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The Supplier warrants that:</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1. The Equipment and Software supplied and licensed under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greement shall be fit for the purposes as specified in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art A of the Specification. This is a continuing warranty for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period of the operational life of the Equipment and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Software as defined in the Specification.</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2. </w:t>
              <w:tab/>
              <w:t xml:space="preserve">Subject to compliance with sub-clause 1.1 above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and Software shall comply with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description , technical details and standards contained in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Part B of the Specification</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3. </w:t>
              <w:tab/>
              <w:t xml:space="preserve">It has the right to grant the Customer a licence to use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Software on the terms set out in this Agreement</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4. </w:t>
              <w:tab/>
              <w:t xml:space="preserve">The Software supplied or licensed when installed and tested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hall meet the requirements of the Acceptance Test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specifications.</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1.5.</w:t>
              <w:tab/>
              <w:t xml:space="preserve"> The Software shall be fully compatible with and operat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on the System</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1.6.</w:t>
              <w:tab/>
              <w:t xml:space="preserve"> The Software shall provide all the facilities and functions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described in the Specification provided that the System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perates in accordance with the relevant manufacturers </w:t>
            </w:r>
          </w:p>
          <w:p>
            <w:pPr>
              <w:pStyle w:val="Normal"/>
              <w:numPr>
                <w:ilvl w:val="0"/>
                <w:numId w:val="0"/>
              </w:numPr>
              <w:autoSpaceDE w:val="false"/>
              <w:outlineLvl w:val="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specifications.</w:t>
            </w:r>
          </w:p>
        </w:tc>
        <w:tc>
          <w:tcPr>
            <w:tcW w:w="2700" w:type="dxa"/>
            <w:tcBorders/>
          </w:tcPr>
          <w:p>
            <w:pPr>
              <w:pStyle w:val="Normal"/>
              <w:numPr>
                <w:ilvl w:val="0"/>
                <w:numId w:val="0"/>
              </w:numPr>
              <w:autoSpaceDE w:val="false"/>
              <w:snapToGrid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r>
          </w:p>
        </w:tc>
      </w:tr>
    </w:tbl>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7. </w:t>
              <w:tab/>
              <w:t>The Equipment shall be delivered and installed free from</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defects and when tested shall meet the requirements specified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in the Acceptance Test specifications.</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8. </w:t>
              <w:tab/>
              <w:t xml:space="preserve">If any defect shall occur in the Equipment during the period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f {12] months from the Acceptance Date the Supplier shall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forthwith remedy such defect at its own expense by repair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r replacement. Any replacement or repaired part shall carry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 similar warranty for [12] months from the date of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repair or replacement. If the Supplier shall fail to tak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ction to remedy a defect within 24 hours of being notified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by the Customer of the same then the Customer shall hav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right to remedy the defect himself or by others at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Supplier's risk and expense.</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9. </w:t>
              <w:tab/>
              <w:t xml:space="preserve">If any defect shall occur in the Software which materially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ffects the use or performance of the Software within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2] months of the Acceptance of the first copy or any new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version or release then as soon as it is reported to him by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Customer, the Supplier at his own cost shall promptly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commence work on diagnosing and fixing the defect and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hall continue to work diligently until a fix can b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uccessfully implemented on the Software which corrects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uch defect. The Supplier shall further at his own cost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rovide all necessary corrections and replacement copies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ssistance and documentation at no additional cost.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Minor defects, which do not affect the use of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oftware, may be corrected in the next appropriate version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or release.</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1.10.</w:t>
              <w:tab/>
              <w:t xml:space="preserve"> If the Supplier shall have entered into Software Maintenanc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nd Support agreements with the Customer on the terms set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ut in Schedules…..to the Agreement then in the remedying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of defects the Supplier shall comply with the provisions of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uch Software Maintenance and Support Agreements at no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charge to the Customer</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11. </w:t>
              <w:tab/>
              <w:t xml:space="preserve">The provisions of this clause shall not apply to any defect in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either the Equipment or the Software which is due to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11.1 </w:t>
              <w:tab/>
              <w:t xml:space="preserve">Any failure by the Customer to operate the </w:t>
            </w:r>
          </w:p>
          <w:p>
            <w:pPr>
              <w:pStyle w:val="Normal"/>
              <w:numPr>
                <w:ilvl w:val="0"/>
                <w:numId w:val="0"/>
              </w:numPr>
              <w:autoSpaceDE w:val="false"/>
              <w:ind w:left="144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Equipment or Software otherwise than in </w:t>
            </w:r>
          </w:p>
          <w:p>
            <w:pPr>
              <w:pStyle w:val="Normal"/>
              <w:numPr>
                <w:ilvl w:val="0"/>
                <w:numId w:val="0"/>
              </w:numPr>
              <w:autoSpaceDE w:val="false"/>
              <w:ind w:left="144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ccordance with the relevant instructions </w:t>
            </w:r>
          </w:p>
          <w:p>
            <w:pPr>
              <w:pStyle w:val="Normal"/>
              <w:numPr>
                <w:ilvl w:val="0"/>
                <w:numId w:val="0"/>
              </w:numPr>
              <w:autoSpaceDE w:val="false"/>
              <w:ind w:left="144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supplied by the Supplier</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1.11.2.</w:t>
              <w:tab/>
              <w:t xml:space="preserve"> Any unauthorised use by the Customer of the </w:t>
            </w:r>
          </w:p>
          <w:p>
            <w:pPr>
              <w:pStyle w:val="Normal"/>
              <w:numPr>
                <w:ilvl w:val="0"/>
                <w:numId w:val="0"/>
              </w:numPr>
              <w:autoSpaceDE w:val="false"/>
              <w:ind w:left="144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Software</w:t>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5. </w:t>
              <w:tab/>
              <w:t>Interferenc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Supplier shall ensure that in the performance of any of his work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under the Agreement it does not unnecessarily interfere with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perations of the Customer, its employees or any other suppli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mployed by the Customer or with the Customer' systems for entry,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security or data</w:t>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6. </w:t>
              <w:tab/>
              <w:t>Passing of Property and Risk</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 xml:space="preserve">The Property in all Equipment and in the physical medium in which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ny of the Software is inscribed shall pass to the Customer on delivery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o the Site or if payment is to be made in part prior to delivery then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upon such payment subject to subclause 2 below</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 xml:space="preserve">If payment is to be made prior to delivery then the Supplier shall mark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Equipment or physical medium or the relevant part as being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roperty of the Customer and so far as is practicable and shall set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same aside. Such marking and setting aside shall be a condition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precedent to the right of the Supplier to payment.</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Notwithstanding the passing of property in such Equipment or physical</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media the same shall remain at the sole risk of the Supplier until the</w:t>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t>Acceptance Date.</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numPr>
                <w:ilvl w:val="0"/>
                <w:numId w:val="0"/>
              </w:numPr>
              <w:autoSpaceDE w:val="false"/>
              <w:snapToGrid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r>
          </w:p>
        </w:tc>
      </w:tr>
    </w:tbl>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7. </w:t>
              <w:tab/>
              <w:t>Limitation and Exclusion of Liability</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 xml:space="preserve">All conditions warranties and other terms as to quality or fitness fo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urpose implied by statute, common law or otherwise are hereby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excluded, and the Supplier's liability to the Customer for the quality o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fitness for purpose of the Equipment and Software shall be limited to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express obligations as to quality and fitness for purpose set out in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this Agreement.</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 xml:space="preserve">The Supplier shall not be liable to the Customer for any consequential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damages which arise out of or are due to any breach by the Supplier of</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his obligations under the Agreement and whether the same be due to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negligence of the Supplier or otherwise other than for any breach of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e indemnity contained in clause 9. The Supplier shall however b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liable to the Customer for any direct damages caused to or suffered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by the Customer by any breach by the Supplier of his obligations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under the Agreement</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 xml:space="preserve">Without prejudice to Clause….(Indemnity and Insurance) and to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clause…….(Patents, Design and Copyright) and to subclaus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 above the Supplier's liability arising out of or in connection with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this Agreement and whether in contract tort or otherwise shall b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limited as follows:</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1. </w:t>
              <w:tab/>
              <w:t>Death or personal injury to any person - no limit</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2. </w:t>
              <w:tab/>
              <w:t xml:space="preserve">Physical damage to the property of third parties – the sum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stated in the Agreement</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3. </w:t>
              <w:tab/>
              <w:t xml:space="preserve">Physical damage to the property of the Customer-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sum stated in the Agreement</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4 </w:t>
              <w:tab/>
              <w:t xml:space="preserve">Any other direct damages caused to or suffered by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Customer- the sum stated in the Agreement</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5. </w:t>
              <w:tab/>
              <w:t xml:space="preserve">Consequential damages caused to or suffered by the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Customer - no liability of the Supplier other than for a </w:t>
            </w:r>
          </w:p>
          <w:p>
            <w:pPr>
              <w:pStyle w:val="Normal"/>
              <w:numPr>
                <w:ilvl w:val="0"/>
                <w:numId w:val="0"/>
              </w:numPr>
              <w:autoSpaceDE w:val="false"/>
              <w:ind w:left="720"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breach of the indemnity under clause</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18. </w:t>
              <w:tab/>
              <w:t>Notice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y notice which either party is required to give to the other shall b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given in or confirmed by writing and shall be sufficiently served if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ent to the other party at its address specified in the Agreement eith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by (a) hand, (b) first class post or recorded delivery or, (c) facsimil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r (d) electronic mail transmission confirmed by registered, first class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post or recorded delivery within 24 hours of transmission.</w:t>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19.</w:t>
              <w:tab/>
              <w:t xml:space="preserve"> Expert Determination</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1. </w:t>
              <w:tab/>
              <w:t xml:space="preserve">Where under the Agreement any issue is to be determined by an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Expert then either party may give the other 7 days notice in writing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requiring expert determination by an Expert to be agreed between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the parties or nominated as referred to below</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2. </w:t>
              <w:tab/>
              <w:t xml:space="preserve">Within 14 days of the receipt of such notice the parties shall hav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agreed upon the choice of an Expert or in default of agreement either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party may require an Expert to be nominated forthwith by the</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President for the time being of the Institute named in the Appendix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to these conditions</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3. </w:t>
              <w:tab/>
              <w:t xml:space="preserve">The Expert shall act in accordance with such procedure as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Expert may in his sole discretion decide provided only that he shall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act impartially between the parties</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4. </w:t>
              <w:tab/>
              <w:t xml:space="preserve">The Expert shall reach a decision within 35 days of his appointment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which decision shall except in the case of fraud be final and binding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upon the parties</w:t>
            </w:r>
          </w:p>
          <w:p>
            <w:pPr>
              <w:pStyle w:val="Normal"/>
              <w:numPr>
                <w:ilvl w:val="0"/>
                <w:numId w:val="0"/>
              </w:numPr>
              <w:autoSpaceDE w:val="false"/>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5. </w:t>
              <w:tab/>
              <w:t xml:space="preserve">The Expert shall not be liable for anything done or omitted in the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 xml:space="preserve">discharge of his duties as an expert unless the act or omission was </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t>done in bad faith.</w:t>
            </w:r>
          </w:p>
          <w:p>
            <w:pPr>
              <w:pStyle w:val="Normal"/>
              <w:numPr>
                <w:ilvl w:val="0"/>
                <w:numId w:val="0"/>
              </w:numPr>
              <w:autoSpaceDE w:val="false"/>
              <w:ind w:firstLine="720"/>
              <w:outlineLvl w:val="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rPr>
                <w:rFonts w:ascii="Garamond" w:hAnsi="Garamond" w:cs="Garamond"/>
                <w:color w:val="231F20"/>
                <w:sz w:val="20"/>
                <w:szCs w:val="20"/>
                <w:lang w:eastAsia="en-GB"/>
              </w:rPr>
            </w:pPr>
            <w:r>
              <w:rPr>
                <w:rFonts w:cs="Garamond" w:ascii="Garamond" w:hAnsi="Garamond"/>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xclusion of liability fo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nsequential loss is commo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lthough few buyers in thei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wn standard terms for purchase would offer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pplier such an exclusio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utomatically, therefore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ustomer may wish to modif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provisio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 limit of liability for direc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loss to a sum specified in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ntract is common although</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buyers do not have to offer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pplier the benefit of such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limit.</w:t>
            </w:r>
          </w:p>
          <w:p>
            <w:pPr>
              <w:pStyle w:val="Normal"/>
              <w:autoSpaceDE w:val="false"/>
              <w:rPr>
                <w:rFonts w:ascii="Garamond" w:hAnsi="Garamond" w:cs="Garamond"/>
                <w:i/>
                <w:i/>
                <w:iCs/>
                <w:color w:val="231F20"/>
                <w:sz w:val="20"/>
                <w:szCs w:val="20"/>
                <w:lang w:eastAsia="en-GB"/>
              </w:rPr>
            </w:pPr>
            <w:r>
              <w:rPr>
                <w:rFonts w:cs="Garamond" w:ascii="Garamond" w:hAnsi="Garamond"/>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Notice may be provided b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email and indeed fax und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is clause as long as it 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nfirmed on paper as provided in this provision.</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Expert Determination: This</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Clause is a suggestion to overcome the problem that there are Clauses under the CIPS Contract forms where the parties are required to agree on some issue e.g. Force Majeure, Training, Maintenance.</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Unless there is provision for a</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third party to decide should the</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parties not agree, then such a</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Clause is not enforceable under</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English law. The name of a suitable nominating body should</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be included e.g. the British</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Academy of Experts or the</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British Computer Society in the</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case of an IT Contract (as here).</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For telecommunications contracts</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an expert from the Institution of</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Electrical Engineers might be</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included in the clause instead of</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the British Computer Society.</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The period of 56 days is a</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maximum and the parties may</w:t>
            </w:r>
          </w:p>
          <w:p>
            <w:pPr>
              <w:pStyle w:val="Normal"/>
              <w:autoSpaceDE w:val="false"/>
              <w:rPr>
                <w:rFonts w:ascii="Garamond-Italic" w:hAnsi="Garamond-Italic" w:cs="Garamond-Italic"/>
                <w:i/>
                <w:i/>
                <w:iCs/>
                <w:color w:val="231F20"/>
                <w:sz w:val="18"/>
                <w:szCs w:val="18"/>
                <w:lang w:eastAsia="en-GB"/>
              </w:rPr>
            </w:pPr>
            <w:r>
              <w:rPr>
                <w:rFonts w:cs="Garamond-Italic" w:ascii="Garamond-Italic" w:hAnsi="Garamond-Italic"/>
                <w:i/>
                <w:iCs/>
                <w:color w:val="231F20"/>
                <w:sz w:val="18"/>
                <w:szCs w:val="18"/>
                <w:lang w:eastAsia="en-GB"/>
              </w:rPr>
              <w:t>want to see a shorter period</w:t>
            </w:r>
          </w:p>
          <w:p>
            <w:pPr>
              <w:pStyle w:val="Normal"/>
              <w:autoSpaceDE w:val="false"/>
              <w:rPr>
                <w:rFonts w:ascii="Garamond" w:hAnsi="Garamond" w:cs="Garamond"/>
                <w:color w:val="231F20"/>
                <w:sz w:val="20"/>
                <w:szCs w:val="20"/>
                <w:lang w:eastAsia="en-GB"/>
              </w:rPr>
            </w:pPr>
            <w:r>
              <w:rPr>
                <w:rFonts w:cs="Garamond-Italic" w:ascii="Garamond-Italic" w:hAnsi="Garamond-Italic"/>
                <w:i/>
                <w:iCs/>
                <w:color w:val="231F20"/>
                <w:sz w:val="18"/>
                <w:szCs w:val="18"/>
                <w:lang w:eastAsia="en-GB"/>
              </w:rPr>
              <w:t>included.</w:t>
            </w:r>
          </w:p>
        </w:tc>
      </w:tr>
    </w:tbl>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tcPr>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20. </w:t>
              <w:tab/>
              <w:t>Dispute Resolution</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If any dispute or difference whatsoever shall arise between the parties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connection with or arising out of the Contract, except any matter which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under the Contract is to be referred to Expert Determination, eith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arty may give the other 7 days notice to resolve the dispute o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difference through Alternative Dispute Resolution (ADR) in </w:t>
            </w:r>
          </w:p>
          <w:p>
            <w:pPr>
              <w:pStyle w:val="Normal"/>
              <w:autoSpaceDE w:val="false"/>
              <w:ind w:firstLine="720"/>
              <w:rPr/>
            </w:pPr>
            <w:r>
              <w:rPr>
                <w:rFonts w:cs="Garamond" w:ascii="Garamond" w:hAnsi="Garamond"/>
                <w:color w:val="231F20"/>
                <w:sz w:val="20"/>
                <w:szCs w:val="20"/>
                <w:lang w:eastAsia="en-GB"/>
              </w:rPr>
              <w:t xml:space="preserve">accordance with the mediation procedure of the Centre for Disput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Resolution. If the parties fail to agree terms of settlement of thei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dispute or difference within 56 days of the receipt of such notice o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the party to whom the notice was given refuses to participate in the</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DR procedure then the matter shall be litigated, without prejudice to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either party's right at any time to obtain immediate interim court relief.</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parties submit to the exclusive jurisdiction of the English courts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connection with any dispute hereund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21. </w:t>
              <w:tab/>
              <w:t>Waiver</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Any failure by the Customer to insist at any time upon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Performance of any of the terms, provisions or undertakings of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Supplier under the Agreement or to exercise any of its rights under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the Agreement shall not constitute or be construed as a waiver or </w:t>
            </w:r>
          </w:p>
          <w:p>
            <w:pPr>
              <w:pStyle w:val="Normal"/>
              <w:autoSpaceDE w:val="false"/>
              <w:ind w:firstLine="72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 xml:space="preserve">relinquishment of the Customer's rights to require the future </w:t>
            </w:r>
          </w:p>
          <w:p>
            <w:pPr>
              <w:pStyle w:val="Normal"/>
              <w:autoSpaceDE w:val="false"/>
              <w:ind w:firstLine="720"/>
              <w:rPr>
                <w:rFonts w:ascii="Garamond" w:hAnsi="Garamond" w:cs="Garamond"/>
                <w:color w:val="231F20"/>
                <w:sz w:val="20"/>
                <w:szCs w:val="20"/>
                <w:lang w:eastAsia="en-GB"/>
              </w:rPr>
            </w:pPr>
            <w:r>
              <w:rPr>
                <w:rFonts w:eastAsia="Garamond" w:cs="Garamond" w:ascii="Garamond" w:hAnsi="Garamond"/>
                <w:color w:val="231F20"/>
                <w:sz w:val="20"/>
                <w:szCs w:val="20"/>
                <w:lang w:eastAsia="en-GB"/>
              </w:rPr>
              <w:t xml:space="preserve"> </w:t>
            </w:r>
            <w:r>
              <w:rPr>
                <w:rFonts w:cs="Garamond" w:ascii="Garamond" w:hAnsi="Garamond"/>
                <w:color w:val="231F20"/>
                <w:sz w:val="20"/>
                <w:szCs w:val="20"/>
                <w:lang w:eastAsia="en-GB"/>
              </w:rPr>
              <w:t xml:space="preserve">performance of any such term provision or undertaking but th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obligations of the Supplier with regard to the same shall continue in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full force and effect.</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22. </w:t>
              <w:tab/>
              <w:t>Law</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English law shall in all respects govern the construction, performance </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t xml:space="preserve">23. </w:t>
              <w:tab/>
              <w:t>No Third Party Rights</w:t>
            </w:r>
          </w:p>
          <w:p>
            <w:pPr>
              <w:pStyle w:val="Normal"/>
              <w:autoSpaceDE w:val="false"/>
              <w:ind w:firstLine="720"/>
              <w:rPr>
                <w:rFonts w:ascii="Garamond" w:hAnsi="Garamond" w:cs="Garamond"/>
                <w:color w:val="231F20"/>
                <w:sz w:val="20"/>
                <w:szCs w:val="20"/>
                <w:lang w:eastAsia="en-GB"/>
              </w:rPr>
            </w:pPr>
            <w:r>
              <w:rPr>
                <w:rFonts w:cs="Garamond" w:ascii="Garamond" w:hAnsi="Garamond"/>
                <w:color w:val="231F20"/>
                <w:sz w:val="20"/>
                <w:szCs w:val="20"/>
                <w:lang w:eastAsia="en-GB"/>
              </w:rPr>
              <w:t xml:space="preserve">Nothing in this Contract shall confer, nor is it intended to confer, any </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 xml:space="preserve">enforceable right on any third party under the Contracts (Rights of </w:t>
            </w:r>
          </w:p>
          <w:p>
            <w:pPr>
              <w:pStyle w:val="Normal"/>
              <w:autoSpaceDE w:val="false"/>
              <w:ind w:left="720" w:hanging="0"/>
              <w:rPr>
                <w:rFonts w:ascii="Garamond" w:hAnsi="Garamond" w:cs="Garamond"/>
                <w:color w:val="231F20"/>
                <w:sz w:val="20"/>
                <w:szCs w:val="20"/>
                <w:lang w:eastAsia="en-GB"/>
              </w:rPr>
            </w:pPr>
            <w:r>
              <w:rPr>
                <w:rFonts w:cs="Garamond" w:ascii="Garamond" w:hAnsi="Garamond"/>
                <w:color w:val="231F20"/>
                <w:sz w:val="20"/>
                <w:szCs w:val="20"/>
                <w:lang w:eastAsia="en-GB"/>
              </w:rPr>
              <w:t>Third Parties) Act 1999 except as otherwise expressly so stated.</w:t>
            </w:r>
          </w:p>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p>
        </w:tc>
        <w:tc>
          <w:tcPr>
            <w:tcW w:w="2700" w:type="dxa"/>
            <w:tcBorders/>
          </w:tcPr>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Agreement provides fo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preliminary non-binding</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ediation, failing which</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disputes go to court. Most UK</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mpanies and their adviser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gree that court litigation is</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heaper than formal</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rbitration under th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rbitration Act. However</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rbitration is confidential so a</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nsidered judgment must b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made in each cas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f the contract does not specify</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arbitration then disputes go to</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urt and it is best in any event to specify which country's courts have jurisdiction (here English</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courts are chosen) and in clause 20 which country's laws apply to the contract (whether arbitration or litigation arechose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If arbitration is preferred then</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the following should be</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substituted:-</w:t>
            </w:r>
          </w:p>
          <w:p>
            <w:pPr>
              <w:pStyle w:val="Normal"/>
              <w:numPr>
                <w:ilvl w:val="0"/>
                <w:numId w:val="0"/>
              </w:numPr>
              <w:autoSpaceDE w:val="false"/>
              <w:outlineLvl w:val="0"/>
              <w:rPr>
                <w:rFonts w:ascii="Garamond-Bold" w:hAnsi="Garamond-Bold" w:cs="Garamond-Bold"/>
                <w:b/>
                <w:b/>
                <w:bCs/>
                <w:i/>
                <w:i/>
                <w:iCs/>
                <w:color w:val="231F20"/>
                <w:sz w:val="20"/>
                <w:szCs w:val="20"/>
                <w:lang w:eastAsia="en-GB"/>
              </w:rPr>
            </w:pPr>
            <w:r>
              <w:rPr>
                <w:rFonts w:cs="Garamond-Bold" w:ascii="Garamond-Bold" w:hAnsi="Garamond-Bold"/>
                <w:b/>
                <w:bCs/>
                <w:i/>
                <w:iCs/>
                <w:color w:val="231F20"/>
                <w:sz w:val="20"/>
                <w:szCs w:val="20"/>
                <w:lang w:eastAsia="en-GB"/>
              </w:rPr>
            </w:r>
          </w:p>
        </w:tc>
      </w:tr>
    </w:tbl>
    <w:p>
      <w:pPr>
        <w:pStyle w:val="Normal"/>
        <w:numPr>
          <w:ilvl w:val="0"/>
          <w:numId w:val="0"/>
        </w:numPr>
        <w:autoSpaceDE w:val="false"/>
        <w:outlineLvl w:val="0"/>
        <w:rPr>
          <w:rFonts w:ascii="Garamond-Bold" w:hAnsi="Garamond-Bold" w:cs="Garamond-Bold"/>
          <w:b/>
          <w:b/>
          <w:bCs/>
          <w:color w:val="231F20"/>
          <w:sz w:val="20"/>
          <w:szCs w:val="20"/>
          <w:lang w:eastAsia="en-GB"/>
        </w:rPr>
      </w:pPr>
      <w:r>
        <w:rPr>
          <w:rFonts w:cs="Garamond-Bold" w:ascii="Garamond-Bold" w:hAnsi="Garamond-Bold"/>
          <w:b/>
          <w:bCs/>
          <w:color w:val="231F20"/>
          <w:sz w:val="20"/>
          <w:szCs w:val="20"/>
          <w:lang w:eastAsia="en-GB"/>
        </w:rPr>
      </w:r>
      <w:r>
        <w:br w:type="page"/>
      </w:r>
    </w:p>
    <w:p>
      <w:pPr>
        <w:pStyle w:val="Normal"/>
        <w:numPr>
          <w:ilvl w:val="0"/>
          <w:numId w:val="0"/>
        </w:numPr>
        <w:autoSpaceDE w:val="false"/>
        <w:outlineLvl w:val="0"/>
        <w:rPr>
          <w:rFonts w:ascii="Garamond-KursivHalbfett" w:hAnsi="Garamond-KursivHalbfett" w:cs="Garamond-KursivHalbfett"/>
          <w:b/>
          <w:b/>
          <w:i/>
          <w:i/>
          <w:iCs/>
          <w:color w:val="231F20"/>
          <w:sz w:val="20"/>
          <w:szCs w:val="20"/>
          <w:lang w:eastAsia="en-GB"/>
        </w:rPr>
      </w:pPr>
      <w:r>
        <w:rPr>
          <w:rFonts w:cs="Garamond-KursivHalbfett" w:ascii="Garamond-KursivHalbfett" w:hAnsi="Garamond-KursivHalbfett"/>
          <w:b/>
          <w:i/>
          <w:iCs/>
          <w:color w:val="231F20"/>
          <w:sz w:val="20"/>
          <w:szCs w:val="20"/>
          <w:lang w:eastAsia="en-GB"/>
        </w:rPr>
        <w:t>DISPUTE RESOLUTION ALTERNATIVE</w:t>
      </w:r>
    </w:p>
    <w:p>
      <w:pPr>
        <w:pStyle w:val="Normal"/>
        <w:numPr>
          <w:ilvl w:val="0"/>
          <w:numId w:val="0"/>
        </w:numPr>
        <w:autoSpaceDE w:val="false"/>
        <w:outlineLvl w:val="0"/>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 xml:space="preserve">1. </w:t>
        <w:tab/>
        <w:t xml:space="preserve">If any dispute or difference whatsoever shall arise between the parties in connection with or </w:t>
      </w:r>
    </w:p>
    <w:p>
      <w:pPr>
        <w:pStyle w:val="Normal"/>
        <w:numPr>
          <w:ilvl w:val="0"/>
          <w:numId w:val="0"/>
        </w:numPr>
        <w:autoSpaceDE w:val="false"/>
        <w:ind w:firstLine="720"/>
        <w:outlineLvl w:val="0"/>
        <w:rPr>
          <w:rFonts w:ascii="Garamond-Italic" w:hAnsi="Garamond-Italic" w:cs="Garamond-Italic"/>
          <w:i/>
          <w:i/>
          <w:iCs/>
          <w:color w:val="231F20"/>
          <w:sz w:val="20"/>
          <w:szCs w:val="20"/>
          <w:lang w:eastAsia="en-GB"/>
        </w:rPr>
      </w:pPr>
      <w:r>
        <w:rPr>
          <w:rFonts w:eastAsia="Garamond-Italic" w:cs="Garamond-Italic" w:ascii="Garamond-Italic" w:hAnsi="Garamond-Italic"/>
          <w:i/>
          <w:iCs/>
          <w:color w:val="231F20"/>
          <w:sz w:val="20"/>
          <w:szCs w:val="20"/>
          <w:lang w:eastAsia="en-GB"/>
        </w:rPr>
        <w:t xml:space="preserve"> </w:t>
      </w:r>
      <w:r>
        <w:rPr>
          <w:rFonts w:cs="Garamond-Italic" w:ascii="Garamond-Italic" w:hAnsi="Garamond-Italic"/>
          <w:i/>
          <w:iCs/>
          <w:color w:val="231F20"/>
          <w:sz w:val="20"/>
          <w:szCs w:val="20"/>
          <w:lang w:eastAsia="en-GB"/>
        </w:rPr>
        <w:t>rising out of the Contract, except any matter which under the Contract is to be referred to</w:t>
      </w:r>
    </w:p>
    <w:p>
      <w:pPr>
        <w:pStyle w:val="Normal"/>
        <w:numPr>
          <w:ilvl w:val="0"/>
          <w:numId w:val="0"/>
        </w:numPr>
        <w:autoSpaceDE w:val="false"/>
        <w:ind w:firstLine="720"/>
        <w:outlineLvl w:val="0"/>
        <w:rPr>
          <w:rFonts w:ascii="Garamond-Italic" w:hAnsi="Garamond-Italic" w:cs="Garamond-Italic"/>
          <w:i/>
          <w:i/>
          <w:iCs/>
          <w:color w:val="231F20"/>
          <w:sz w:val="20"/>
          <w:szCs w:val="20"/>
          <w:lang w:eastAsia="en-GB"/>
        </w:rPr>
      </w:pPr>
      <w:r>
        <w:rPr>
          <w:rFonts w:eastAsia="Garamond-Italic" w:cs="Garamond-Italic" w:ascii="Garamond-Italic" w:hAnsi="Garamond-Italic"/>
          <w:i/>
          <w:iCs/>
          <w:color w:val="231F20"/>
          <w:sz w:val="20"/>
          <w:szCs w:val="20"/>
          <w:lang w:eastAsia="en-GB"/>
        </w:rPr>
        <w:t xml:space="preserve"> </w:t>
      </w:r>
      <w:r>
        <w:rPr>
          <w:rFonts w:cs="Garamond-Italic" w:ascii="Garamond-Italic" w:hAnsi="Garamond-Italic"/>
          <w:i/>
          <w:iCs/>
          <w:color w:val="231F20"/>
          <w:sz w:val="20"/>
          <w:szCs w:val="20"/>
          <w:lang w:eastAsia="en-GB"/>
        </w:rPr>
        <w:t xml:space="preserve">Expert  Determination, either party may give the other 7 days notice to resolve the dispute </w:t>
      </w:r>
    </w:p>
    <w:p>
      <w:pPr>
        <w:pStyle w:val="Normal"/>
        <w:numPr>
          <w:ilvl w:val="0"/>
          <w:numId w:val="0"/>
        </w:numPr>
        <w:autoSpaceDE w:val="false"/>
        <w:ind w:left="720" w:hanging="0"/>
        <w:outlineLvl w:val="0"/>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t>or difference through Alternative Dispute Resolution (ADR) in accordance with the mediation procedure of the Centre for Dispute Resolution. If the parties fail to agree terms of settlement of their dispute or difference within 56 days of the receipt of such notice or the party to whom the notice was given refuses to participate in the ADR procedure then the matter shall be referred</w:t>
      </w:r>
    </w:p>
    <w:p>
      <w:pPr>
        <w:pStyle w:val="Normal"/>
        <w:numPr>
          <w:ilvl w:val="0"/>
          <w:numId w:val="0"/>
        </w:numPr>
        <w:autoSpaceDE w:val="false"/>
        <w:ind w:left="720" w:hanging="0"/>
        <w:outlineLvl w:val="0"/>
        <w:rPr>
          <w:rFonts w:ascii="Garamond-Italic" w:hAnsi="Garamond-Italic" w:cs="Garamond-Italic"/>
          <w:i/>
          <w:i/>
          <w:iCs/>
          <w:color w:val="231F20"/>
          <w:sz w:val="20"/>
          <w:szCs w:val="20"/>
          <w:lang w:eastAsia="en-GB"/>
        </w:rPr>
      </w:pPr>
      <w:r>
        <w:rPr>
          <w:rFonts w:eastAsia="Garamond-Italic" w:cs="Garamond-Italic" w:ascii="Garamond-Italic" w:hAnsi="Garamond-Italic"/>
          <w:i/>
          <w:iCs/>
          <w:color w:val="231F20"/>
          <w:sz w:val="20"/>
          <w:szCs w:val="20"/>
          <w:lang w:eastAsia="en-GB"/>
        </w:rPr>
        <w:t xml:space="preserve"> </w:t>
      </w:r>
      <w:r>
        <w:rPr>
          <w:rFonts w:cs="Garamond-Italic" w:ascii="Garamond-Italic" w:hAnsi="Garamond-Italic"/>
          <w:i/>
          <w:iCs/>
          <w:color w:val="231F20"/>
          <w:sz w:val="20"/>
          <w:szCs w:val="20"/>
          <w:lang w:eastAsia="en-GB"/>
        </w:rPr>
        <w:t>to Arbitration in accordance with sub-Clause 2.</w:t>
      </w:r>
    </w:p>
    <w:p>
      <w:pPr>
        <w:pStyle w:val="Normal"/>
        <w:numPr>
          <w:ilvl w:val="0"/>
          <w:numId w:val="0"/>
        </w:numPr>
        <w:autoSpaceDE w:val="false"/>
        <w:ind w:left="720" w:hanging="720"/>
        <w:outlineLvl w:val="0"/>
        <w:rPr/>
      </w:pPr>
      <w:r>
        <w:rPr>
          <w:rFonts w:cs="Garamond-Italic" w:ascii="Garamond-Italic" w:hAnsi="Garamond-Italic"/>
          <w:i/>
          <w:iCs/>
          <w:color w:val="231F20"/>
          <w:sz w:val="20"/>
          <w:szCs w:val="20"/>
          <w:lang w:eastAsia="en-GB"/>
        </w:rPr>
        <w:t xml:space="preserve">2. </w:t>
        <w:tab/>
        <w:t>Subject to sub-Clause 3 below if any dispute or difference which may arise between the parties in connection with or arising out of the Contract is referred to ADR mediation, but is not so settled as specified in sub-Clause 1, then either party shall give notice to the other and such dispute or difference shall be referred to Arbitration. The parties shall agree on the appointment of a single arbitrator within 14 days after the date of such notice or in default of agreement the arbitrator shall be nominated on the application of either party by the President for the time being of the Chartered Institute of Arbitrators. The Arbitration shall be conducted in accordance with the then current Arbitration Rules as published by the Chartered Institute of Arbitrators and in accordance with the Arbitration Act 1986.</w:t>
      </w:r>
    </w:p>
    <w:p>
      <w:pPr>
        <w:pStyle w:val="Normal"/>
        <w:numPr>
          <w:ilvl w:val="0"/>
          <w:numId w:val="0"/>
        </w:numPr>
        <w:autoSpaceDE w:val="false"/>
        <w:ind w:left="720" w:hanging="720"/>
        <w:outlineLvl w:val="0"/>
        <w:rPr/>
      </w:pPr>
      <w:r>
        <w:rPr>
          <w:rFonts w:cs="Garamond-Italic" w:ascii="Garamond-Italic" w:hAnsi="Garamond-Italic"/>
          <w:i/>
          <w:iCs/>
          <w:color w:val="231F20"/>
          <w:sz w:val="20"/>
          <w:szCs w:val="20"/>
          <w:lang w:eastAsia="en-GB"/>
        </w:rPr>
        <w:t xml:space="preserve">3. </w:t>
        <w:tab/>
        <w:t>There are excluded from Arbitration any proceedings brought by one party against the other which arise out of the failure by that other party to comply with the provisions of any binding agreement setting out the terms upon which the dispute or difference was settled as a result of or following from the ADR mediation procedure referred to in sub- Clause 1 above."</w:t>
      </w:r>
    </w:p>
    <w:p>
      <w:pPr>
        <w:pStyle w:val="Normal"/>
        <w:numPr>
          <w:ilvl w:val="0"/>
          <w:numId w:val="0"/>
        </w:numPr>
        <w:autoSpaceDE w:val="false"/>
        <w:ind w:left="720" w:hanging="720"/>
        <w:outlineLvl w:val="0"/>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ind w:left="720" w:hanging="0"/>
        <w:rPr/>
      </w:pPr>
      <w:r>
        <w:rPr>
          <w:rFonts w:cs="Garamond-Italic" w:ascii="Garamond-Italic" w:hAnsi="Garamond-Italic"/>
          <w:i/>
          <w:iCs/>
          <w:color w:val="231F20"/>
          <w:sz w:val="20"/>
          <w:szCs w:val="20"/>
          <w:lang w:eastAsia="en-GB"/>
        </w:rPr>
        <w:t>This alternative Clause provides for a two-stage process of dispute resolution. The first stage is ADR mediation under the auspices of the CEDR. If in a defined time this is not successful then the dispute is referred to arbitration under the rules of the Institute of Arbitrators.</w:t>
      </w:r>
    </w:p>
    <w:p>
      <w:pPr>
        <w:pStyle w:val="Normal"/>
        <w:autoSpaceDE w:val="false"/>
        <w:ind w:left="720" w:hanging="0"/>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ind w:left="720" w:hanging="0"/>
        <w:rPr/>
      </w:pPr>
      <w:r>
        <w:rPr>
          <w:rFonts w:cs="Garamond-Italic" w:ascii="Garamond-Italic" w:hAnsi="Garamond-Italic"/>
          <w:i/>
          <w:iCs/>
          <w:color w:val="231F20"/>
          <w:sz w:val="20"/>
          <w:szCs w:val="20"/>
          <w:lang w:eastAsia="en-GB"/>
        </w:rPr>
        <w:t>The only exception to the initial stage of ADR is if the Contract specifically provides for Expert Determination to resolve a specific issue. This is also the case with the started litigation clause in the Model Form. Sub-paragraph 3 is included to deal with the problem that if the Contract contains an arbitration Clause then all disputes must go to arbitration which would prevent one party from going to court, unless the other party agreed or did not object. Immediate reference to either the courts or arbitration is contrary to modern purchasing practice and indeed the Civil Procedure Rules 1998, so the first step should be to ADR.</w:t>
      </w:r>
    </w:p>
    <w:p>
      <w:pPr>
        <w:pStyle w:val="Normal"/>
        <w:autoSpaceDE w:val="false"/>
        <w:ind w:left="720" w:hanging="0"/>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ind w:left="720" w:hanging="0"/>
        <w:rPr/>
      </w:pPr>
      <w:r>
        <w:rPr>
          <w:rFonts w:cs="Garamond-Italic" w:ascii="Garamond-Italic" w:hAnsi="Garamond-Italic"/>
          <w:i/>
          <w:iCs/>
          <w:color w:val="231F20"/>
          <w:sz w:val="20"/>
          <w:szCs w:val="20"/>
          <w:lang w:eastAsia="en-GB"/>
        </w:rPr>
        <w:t>One view is that arbitration under the 1996 Act is more flexible and retains the advantage of privacy as opposed to the courts. It is to be preferred generally therefore to the courts.</w:t>
      </w:r>
    </w:p>
    <w:p>
      <w:pPr>
        <w:pStyle w:val="Normal"/>
        <w:autoSpaceDE w:val="false"/>
        <w:ind w:left="720" w:hanging="0"/>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numPr>
          <w:ilvl w:val="0"/>
          <w:numId w:val="0"/>
        </w:numPr>
        <w:autoSpaceDE w:val="false"/>
        <w:outlineLvl w:val="0"/>
        <w:rPr>
          <w:rFonts w:ascii="Garamond-KursivHalbfett" w:hAnsi="Garamond-KursivHalbfett" w:cs="Garamond-KursivHalbfett"/>
          <w:b/>
          <w:b/>
          <w:i/>
          <w:i/>
          <w:iCs/>
          <w:color w:val="231F20"/>
          <w:sz w:val="20"/>
          <w:szCs w:val="20"/>
          <w:lang w:eastAsia="en-GB"/>
        </w:rPr>
      </w:pPr>
      <w:r>
        <w:rPr>
          <w:rFonts w:cs="Garamond-KursivHalbfett" w:ascii="Garamond-KursivHalbfett" w:hAnsi="Garamond-KursivHalbfett"/>
          <w:b/>
          <w:i/>
          <w:iCs/>
          <w:color w:val="231F20"/>
          <w:sz w:val="20"/>
          <w:szCs w:val="20"/>
          <w:lang w:eastAsia="en-GB"/>
        </w:rPr>
        <w:t>ENTIRE AGREEMENT</w:t>
      </w:r>
    </w:p>
    <w:p>
      <w:pPr>
        <w:pStyle w:val="Normal"/>
        <w:autoSpaceDE w:val="false"/>
        <w:rPr/>
      </w:pPr>
      <w:r>
        <w:rPr>
          <w:rFonts w:cs="Garamond-Italic" w:ascii="Garamond-Italic" w:hAnsi="Garamond-Italic"/>
          <w:i/>
          <w:iCs/>
          <w:color w:val="231F20"/>
          <w:sz w:val="20"/>
          <w:szCs w:val="20"/>
          <w:lang w:eastAsia="en-GB"/>
        </w:rPr>
        <w:t>No Clause has been included because usually an entire agreement Clause is to the benefit only of the Supplier. The purpose of such a Clause is to prevent either party from relying on statements made or documents issued pre-Contract which are not included in the Contract but which in some circumstances would be regarded in law as misrepresentations and to ensure no documents such as precontract</w:t>
      </w:r>
    </w:p>
    <w:p>
      <w:pPr>
        <w:pStyle w:val="Normal"/>
        <w:autoSpaceDE w:val="false"/>
        <w:rPr/>
      </w:pPr>
      <w:r>
        <w:rPr>
          <w:rFonts w:cs="Garamond-Italic" w:ascii="Garamond-Italic" w:hAnsi="Garamond-Italic"/>
          <w:i/>
          <w:iCs/>
          <w:color w:val="231F20"/>
          <w:sz w:val="20"/>
          <w:szCs w:val="20"/>
          <w:lang w:eastAsia="en-GB"/>
        </w:rPr>
        <w:t>letters, assurances, tenders, specifications etc are part of the Agreement. It is more likely in practice that such statements will be made or documents issued by the Customer in the course of trying to conclude the sale. It therefore has the effect of preventing the Customer from relying on these in any action for misrepresentation. If the Customer however wants important documents such as its statements of requirements to be part of the contract rather than relying on the absence of the entire agreement the Customer must incorporate such documents by express reference in the contract. In addition pre-contract warranties should ideally also be expressly stated in the Contract.</w:t>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Italic" w:hAnsi="Garamond-Italic" w:cs="Garamond-Italic"/>
          <w:i/>
          <w:i/>
          <w:iCs/>
          <w:color w:val="231F20"/>
          <w:sz w:val="20"/>
          <w:szCs w:val="20"/>
          <w:lang w:eastAsia="en-GB"/>
        </w:rPr>
      </w:pPr>
      <w:r>
        <w:rPr>
          <w:rFonts w:cs="Garamond-Italic" w:ascii="Garamond-Italic" w:hAnsi="Garamond-Italic"/>
          <w:i/>
          <w:iCs/>
          <w:color w:val="231F20"/>
          <w:sz w:val="20"/>
          <w:szCs w:val="20"/>
          <w:lang w:eastAsia="en-GB"/>
        </w:rPr>
      </w:r>
    </w:p>
    <w:p>
      <w:pPr>
        <w:pStyle w:val="Normal"/>
        <w:autoSpaceDE w:val="false"/>
        <w:rPr>
          <w:rFonts w:ascii="Garamond-Bold" w:hAnsi="Garamond-Bold" w:cs="Garamond-Bold"/>
          <w:color w:val="000000"/>
          <w:sz w:val="20"/>
          <w:szCs w:val="20"/>
          <w:lang w:eastAsia="en-GB"/>
        </w:rPr>
      </w:pPr>
      <w:r>
        <w:rPr>
          <w:rFonts w:cs="Garamond" w:ascii="Garamond" w:hAnsi="Garamond"/>
          <w:color w:val="231F20"/>
          <w:sz w:val="20"/>
          <w:szCs w:val="20"/>
          <w:lang w:eastAsia="en-GB"/>
        </w:rPr>
        <w:t>Last revised by Susan Singleton, Singletons Solicitors, (www.singlelaw.com) who asserts her right to be identified as author pursuant to the Copyright, Designs and Patents Act 1988.</w:t>
      </w:r>
    </w:p>
    <w:p>
      <w:pPr>
        <w:pStyle w:val="Normal"/>
        <w:rPr>
          <w:rFonts w:ascii="Garamond-Bold" w:hAnsi="Garamond-Bold" w:cs="Garamond-Bold"/>
          <w:color w:val="000000"/>
          <w:sz w:val="20"/>
          <w:szCs w:val="20"/>
          <w:lang w:eastAsia="en-GB"/>
        </w:rPr>
      </w:pPr>
      <w:r>
        <w:rPr>
          <w:rFonts w:cs="Garamond-Bold" w:ascii="Garamond-Bold" w:hAnsi="Garamond-Bold"/>
          <w:color w:val="000000"/>
          <w:sz w:val="20"/>
          <w:szCs w:val="20"/>
          <w:lang w:eastAsia="en-GB"/>
        </w:rPr>
      </w:r>
    </w:p>
    <w:sectPr>
      <w:type w:val="nextPage"/>
      <w:pgSz w:w="12240" w:h="15840"/>
      <w:pgMar w:left="1800" w:right="180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Bold">
    <w:charset w:val="00"/>
    <w:family w:val="roman"/>
    <w:pitch w:val="default"/>
  </w:font>
  <w:font w:name="Garamond">
    <w:charset w:val="00"/>
    <w:family w:val="roman"/>
    <w:pitch w:val="variable"/>
  </w:font>
  <w:font w:name="Garamond-KursivHalbfett">
    <w:charset w:val="00"/>
    <w:family w:val="roman"/>
    <w:pitch w:val="default"/>
  </w:font>
  <w:font w:name="Garamond-Italic">
    <w:charset w:val="00"/>
    <w:family w:val="roman"/>
    <w:pitch w:val="default"/>
  </w:font>
  <w:font w:name="MonotypeSorts">
    <w:charset w:val="00"/>
    <w:family w:val="auto"/>
    <w:pitch w:val="default"/>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cgloba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6:49:00Z</dcterms:created>
  <dc:creator>Smith</dc:creator>
  <dc:description/>
  <cp:keywords/>
  <dc:language>en-US</dc:language>
  <cp:lastModifiedBy>Linda Jameson</cp:lastModifiedBy>
  <dcterms:modified xsi:type="dcterms:W3CDTF">2016-12-12T16:49:00Z</dcterms:modified>
  <cp:revision>2</cp:revision>
  <dc:subject/>
  <dc:title>IT SYSTEMS</dc:title>
</cp:coreProperties>
</file>